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25 листопада 2016 року        </w:t>
      </w:r>
      <w:r>
        <w:rPr>
          <w:lang w:val="ru-RU"/>
        </w:rPr>
        <w:t>м. Камінь-Каширський</w:t>
      </w:r>
      <w:r>
        <w:rPr/>
        <w:t xml:space="preserve">      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5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ind w:right="551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ект програми </w:t>
      </w:r>
      <w:r>
        <w:rPr>
          <w:sz w:val="28"/>
          <w:szCs w:val="28"/>
          <w:lang w:val="uk-UA"/>
        </w:rPr>
        <w:t xml:space="preserve">розвитку туризму та рекре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Камінь-Каширському районі на 2017 – 2020 роки</w:t>
      </w:r>
    </w:p>
    <w:p>
      <w:pPr>
        <w:pStyle w:val="Normal"/>
        <w:shd w:fill="FFFFFF" w:val="clear"/>
        <w:ind w:right="18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Відповідно до статей 6, 17 і 39 Закону України „Про місцеві державні адміністрації”, Закону України „Про туризм”, на виконання стратегії розвитку Волинської області на період до 2020 року, розпорядження голови облдержадміністрації 08.01.2016 №12 „</w:t>
      </w:r>
      <w:r>
        <w:rPr>
          <w:b w:val="false"/>
          <w:bCs/>
        </w:rPr>
        <w:t xml:space="preserve"> Про проект Програми розвитку туризму та рекреації у Волинській області на 2016 – 2020 роки</w:t>
      </w:r>
      <w:r>
        <w:rPr>
          <w:b w:val="false"/>
        </w:rPr>
        <w:t>”, з метою організації та проведення заходів, які сприятимуть розвитку туристичної галузі району, підвищенню якості туристичних послуг, максимальному задоволенню туристичних потреб мешканців району та її гостей, залученню інвестицій, ефективному використанню природного, історико-культурного та туристично-рекреаційного потенціалу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хвалити проект програми</w:t>
      </w:r>
      <w:r>
        <w:rPr>
          <w:sz w:val="28"/>
          <w:szCs w:val="28"/>
          <w:lang w:val="uk-UA"/>
        </w:rPr>
        <w:t xml:space="preserve"> розвитку туризму та рекреації у Камінь-Каширському районі на 2017 – 2020 роки </w:t>
      </w:r>
      <w:r>
        <w:rPr>
          <w:color w:val="000000"/>
          <w:sz w:val="28"/>
          <w:szCs w:val="28"/>
          <w:lang w:val="uk-UA"/>
        </w:rPr>
        <w:t>(далі – проект Програми), що додає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. Управлінню агропромислового розвитку, інвестицій, економіки та розвитку інфраструктури райдержадміністрації (О. Нікітчук) подати  проект Програми районній раді на розгляд і затвердження.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3308" w:leader="none"/>
          <w:tab w:val="left" w:pos="39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О. Михаліка.</w:t>
        <w:tab/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5 листопада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№ </w:t>
      </w:r>
      <w:r>
        <w:rPr>
          <w:sz w:val="28"/>
          <w:szCs w:val="28"/>
          <w:lang w:val="uk-UA"/>
        </w:rPr>
        <w:t>3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Normal"/>
        <w:spacing w:before="6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уризму та рекреації у Камінь-Каширському район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7 – 2020 роки</w:t>
      </w:r>
    </w:p>
    <w:p>
      <w:pPr>
        <w:pStyle w:val="Normal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я та контроль за виконанням Прогр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260" w:hanging="12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Програми   </w:t>
      </w:r>
    </w:p>
    <w:p>
      <w:pPr>
        <w:pStyle w:val="Normal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. Паспорт програми </w:t>
      </w:r>
    </w:p>
    <w:p>
      <w:pPr>
        <w:pStyle w:val="Normal"/>
        <w:spacing w:before="60" w:after="60"/>
        <w:ind w:firstLine="567"/>
        <w:jc w:val="center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09"/>
        <w:gridCol w:w="60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а державна адміністрація </w:t>
            </w:r>
          </w:p>
          <w:p>
            <w:pPr>
              <w:pStyle w:val="Normal"/>
              <w:spacing w:before="60" w:after="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туризм», «Про курорти», Стратегія розвитку Камінь-Каширського району на період до 2020 ро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агропромислового розвитку, інвестицій, економіки та розвитку інфраструктур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, виконкомам міської та сільських рад, територіальні </w:t>
            </w:r>
            <w:r>
              <w:rPr>
                <w:rStyle w:val="2"/>
                <w:sz w:val="28"/>
                <w:szCs w:val="28"/>
                <w:lang w:val="uk-UA"/>
              </w:rPr>
              <w:t>органи міністерств та інших центральних органів виконавчої вл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2017 – 2020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 районний бюджет, бюджети міста та сіл, грантові кошти, кошти інвесто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 з районного бюджету, необхідних для реалізації Програм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8,2 тис. гривень</w:t>
            </w:r>
          </w:p>
        </w:tc>
      </w:tr>
    </w:tbl>
    <w:p>
      <w:pPr>
        <w:pStyle w:val="Normal"/>
        <w:spacing w:before="60" w:after="60"/>
        <w:ind w:firstLine="567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 Загальна частин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розвитку туризму та рекреації у Камінь-Каширському районі на 2017 – 2020 роки розроблена відповідно до основних вимог законів України «Про туризм», «Про курорти» та спрямована на реалізацію положень Стратегії розвитку Камінь-Каширського району на період до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Кабінету Міністрів України від 01 серпня 2013 року               № 638-р «Про схвалення концепції Державної цільової програми розвитку туризму та курортів на період до 2022 року» туризм визнано як одну з найперспективніших галузей і проголошено пріоритетним напрямом соціально-економічного та культурного розви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креаційне природокористування, як один з видів взаємодії суспільства і природи, має на меті досягнення рівноваги, збалансованості між потребами суспільства в рекреації і можливістю забезпечення її рекреаційними ресурсами. У рекреаційному комплексі Камінь-Каширського району існують проблеми, вирішення яких посприяло б більш раціональному використанню наявних природо-рекреацій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на Програма покликана стимулювати ефективне використання наявних рекреаційних ресурсів, підвищити рівень міжгалузевої співпраці, створити додаткові умови для залучення інвестицій у туристично-рекреаційну сферу, вирішити важливі соціально-економічні проблеми, в тому числі безробіття, поліпшити матеріально-фінансовий стан населення, особливо сільського, дати поштовх для розвитку інфраструктури сел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ий район володіє значними туристично-рекреаційними ресурсами, які використовуються не в повній мірі та мають потенціал для організації відпочинку та оздоровлення, в’їзного та внутрішнього туризму, екскурсійної діяльності. На територ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находяться 3 заповідні території загальнодержавного значення, 37- місцевого. Камінь-Каширщина багата на історичні, культурні та релігійні пам’ятки. Розташований район у північній частині Полісся Волинської області в міжріччі річок Стохід і Турія і займає 174 тис. км.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становить 8,5% від загальної території Воли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иконання заходів Програми проводитиметься робота із залучення коштів іноземних і вітчизняних інвесторів для розвитку матеріально-технічної бази туристичної інфраструктури, задоволення потреб галузі у висококваліфікованих кадрах, нарощення обсягів надання туристичних послуг за рахунок збільшення частки в’їзного та внутрішнього туризму, ефективної рекламно-інформаційної діяльності, аналізу тенденцій на ринку туристичних послуг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 Мета і основні завдання програми</w:t>
      </w:r>
    </w:p>
    <w:p>
      <w:pPr>
        <w:pStyle w:val="Normal"/>
        <w:ind w:left="36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є втілення заходів, спрямованих на створення якісного, конкурентного на вітчизняному та міжнародних ринках туристичного продукту, здатного максимально задовольнити потреби широких верств населення, забезпечити соціально-економічний розвиток краю, зберегти та популяризувати природну та історико-культурну спадщину, забезпечити додаткові грошові надходження до місцевих бюдже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сталого розвитку туристичної галузі, високого рівня послуг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кількості туристичних та екскурсійних відвідувань краю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створення нових робочих місць, і підвищення рівня зайнятості населенн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збільшення частки доходів від туристичної галузі до місцевих бюджетів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ворення позитивного іміджу району на всеукраїнському та міжнародному рівнях.</w:t>
      </w:r>
    </w:p>
    <w:p>
      <w:pPr>
        <w:pStyle w:val="Normal"/>
        <w:keepNext w:val="true"/>
        <w:widowControl w:val="false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3"/>
        <w:widowControl w:val="false"/>
        <w:rPr/>
      </w:pPr>
      <w:r>
        <w:rPr>
          <w:b w:val="false"/>
          <w:lang w:val="en-US"/>
        </w:rPr>
        <w:t>IV</w:t>
      </w:r>
      <w:r>
        <w:rPr>
          <w:b w:val="false"/>
        </w:rPr>
        <w:t>. Фінансове забезпечення Програми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Заходи Програми реалізуються за рахунок коштів місцевих бюджетів (обласного, районного, органів місцевого самоврядування); коштів зацікавлених суб’єктів туристичної діяльності усіх форм власності; цільових кредитів банків; коштів іноземних та вітчизняних інвесторів; коштів позабюджетних фондів; громадських організацій; інших джерел, не заборонених чинним законодавством України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Фінансування з місцевих бюджетів здійснюється у межах видатків, передбачених у бюджеті на відповідний рік:</w:t>
      </w:r>
    </w:p>
    <w:p>
      <w:pPr>
        <w:pStyle w:val="Normal"/>
        <w:keepNext w:val="true"/>
        <w:widowControl w:val="false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851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тис. гривень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369"/>
        <w:gridCol w:w="1186"/>
        <w:gridCol w:w="1080"/>
        <w:gridCol w:w="4320"/>
      </w:tblGrid>
      <w:tr>
        <w:trPr>
          <w:trHeight w:val="240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 з районного бюджету</w:t>
            </w:r>
          </w:p>
        </w:tc>
      </w:tr>
      <w:tr>
        <w:trPr>
          <w:trHeight w:val="3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8,2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. </w:t>
      </w:r>
      <w:r>
        <w:rPr>
          <w:sz w:val="28"/>
          <w:szCs w:val="28"/>
        </w:rPr>
        <w:t>Очікуван</w:t>
      </w:r>
      <w:r>
        <w:rPr>
          <w:sz w:val="28"/>
          <w:szCs w:val="28"/>
          <w:lang w:val="uk-UA"/>
        </w:rPr>
        <w:t>і результати</w:t>
      </w:r>
    </w:p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uk-UA"/>
        </w:rPr>
        <w:t>Реалізація заходів Програми дасть змогу зміцнити матеріально-технічну базу, розширити мережу закладів туристичної інфраструктури району, підвищити якість туристичних послуг та безпеку туристів,  пожвавити розвиток сільського туризму, підвищити рівень зайнятості населення; утримувати в належному стані об’єкти історико-культурної спадщини, створить передумови для залучення інвестицій, покращить якість науково-методичного та кадрового забезпечення, збільшить кількість туристичних відвідувань краю та надходження від туризму до місцевих бюджетів, у тому числі від туристичного збору.</w:t>
      </w:r>
    </w:p>
    <w:p>
      <w:pPr>
        <w:pStyle w:val="TextBodyIndent"/>
        <w:keepNext w:val="true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widowControl w:val="false"/>
        <w:rPr/>
      </w:pPr>
      <w:r>
        <w:rPr>
          <w:b w:val="false"/>
          <w:lang w:val="en-US"/>
        </w:rPr>
        <w:t>V</w:t>
      </w:r>
      <w:r>
        <w:rPr>
          <w:b w:val="false"/>
        </w:rPr>
        <w:t>І.</w:t>
      </w:r>
      <w:r>
        <w:rPr/>
        <w:t> </w:t>
      </w:r>
      <w:r>
        <w:rPr>
          <w:b w:val="false"/>
        </w:rPr>
        <w:t>Координація та контроль за виконанням Програми</w:t>
      </w:r>
    </w:p>
    <w:p>
      <w:pPr>
        <w:pStyle w:val="Normal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5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та контроль за виконанням Програми здійснює управління агропромислового розвитку, інвестицій, економіки та розвитку інфраструктур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. Заходи Програми   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2880"/>
        <w:gridCol w:w="1470"/>
        <w:gridCol w:w="2130"/>
        <w:gridCol w:w="3015"/>
      </w:tblGrid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 з районного бюджету, тис. грн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15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Стимулювання розвитку малого підприємництва у сфері організації відпочинку у селі, забезпечення його нормативно-правовою, рекламно-інформаційною та  організаційною   підтримкою   органами виконавчої вл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исвітлення питань, пов’язаних з розвитком сільського туризму,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spacing w:val="-10"/>
              </w:rPr>
              <w:t>в засобах масової інформаці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>Популяризація сільського туризму як виду підприємництва, додаткового заробітку та альтернативного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напрямку відпочинку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Благоустрій рекреаційних зон та об’єктів туристичних відвідув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Проведення роботи з благоустрою існуючих та облаштування нових місць короткочасного відпочинку район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0,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Забезпечення належних санітарно-побутових та естетичних умов перебування у зонах відпочинку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орядкування території рекреаційного призначення, об’єктів туристичного показу, прибережних смуг водой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2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8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5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0,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Забезпечення належних санітарно-побутових та естетичних умов перебування у рекреаційних зонах та в межах об’</w:t>
            </w:r>
            <w:r>
              <w:rPr>
                <w:color w:val="000000"/>
                <w:spacing w:val="-8"/>
              </w:rPr>
              <w:t>єктів туристичних відвід</w:t>
            </w:r>
            <w:r>
              <w:rPr>
                <w:color w:val="000000"/>
                <w:spacing w:val="-8"/>
                <w:lang w:val="uk-UA"/>
              </w:rPr>
              <w:t>ува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Проведення комплексної рекламної кампанії туристично-рекреацій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дання друкованої рекламно-інформаційної продукції (буклети, листівки  та ін.) українською  мово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иготовлення якісних рекламно-інформаційних матеріалі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Створення безпечних умов перебування туристів на території району, захист їх законних прав та інтере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безпечення надання оперативної дорожньої допомоги автотуристам та іншим учасникам дорожнього рух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безпеки туристів та екскурсан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бстеження пляжів та інших місць масового відпочинку перед початком літнього туристичного сезон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56:00Z</dcterms:created>
  <dc:creator>UserXP</dc:creator>
  <dc:description/>
  <cp:keywords/>
  <dc:language>en-US</dc:language>
  <cp:lastModifiedBy>Admin</cp:lastModifiedBy>
  <cp:lastPrinted>2016-11-21T16:38:00Z</cp:lastPrinted>
  <dcterms:modified xsi:type="dcterms:W3CDTF">2016-12-20T14:16:00Z</dcterms:modified>
  <cp:revision>3</cp:revision>
  <dc:subject/>
  <dc:title> </dc:title>
</cp:coreProperties>
</file>