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firstLine="68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ind w:firstLine="680"/>
        <w:rPr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ind w:firstLine="6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ind w:firstLine="68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15 листопада 2016 року             м. Камінь-Каширський                  </w:t>
        <w:tab/>
        <w:tab/>
        <w:t xml:space="preserve"> №</w:t>
      </w:r>
      <w:r>
        <w:rPr>
          <w:sz w:val="24"/>
        </w:rPr>
        <w:t xml:space="preserve"> 347</w:t>
      </w:r>
    </w:p>
    <w:p>
      <w:pPr>
        <w:pStyle w:val="Normal"/>
        <w:tabs>
          <w:tab w:val="clear" w:pos="709"/>
          <w:tab w:val="left" w:pos="4962" w:leader="none"/>
        </w:tabs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2016 рік</w:t>
      </w:r>
    </w:p>
    <w:p>
      <w:pPr>
        <w:pStyle w:val="Normal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 (зі змінами), постанови Кабінету Міністрів України від 19 жовтня   2016 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19 «</w:t>
      </w:r>
      <w:r>
        <w:rPr>
          <w:bCs/>
          <w:sz w:val="28"/>
          <w:szCs w:val="28"/>
          <w:lang w:val="uk-UA"/>
        </w:rPr>
        <w:t>Питання забезпечення житлом сімей загиблих військовослужбовців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які брали безпосередню участь в антитерористичній операції, а також інвалідів І – ІІ групи з числа військовослужбовців, які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br/>
        <w:t>брали участь у зазначеній операції, та потребують поліпшення житлових умов</w:t>
      </w:r>
      <w:r>
        <w:rPr>
          <w:sz w:val="28"/>
          <w:szCs w:val="28"/>
          <w:lang w:val="uk-UA"/>
        </w:rPr>
        <w:t xml:space="preserve">»,  розпорядження Кабінету Міністрів України від 26 жовтня 2016 року № 773-р «Про затвердження розподілу субвенції </w:t>
      </w:r>
      <w:r>
        <w:rPr>
          <w:bCs/>
          <w:sz w:val="28"/>
          <w:szCs w:val="28"/>
          <w:lang w:val="uk-UA"/>
        </w:rPr>
        <w:t xml:space="preserve">з державного бюджету місцевим бюджетам </w:t>
      </w:r>
      <w:r>
        <w:rPr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, на 2016 рік», розпорядження голови  обласної державної адміністрації від 14 листопада 2016 року  №513 </w:t>
      </w:r>
      <w:r>
        <w:rPr>
          <w:bCs/>
          <w:sz w:val="28"/>
          <w:szCs w:val="28"/>
          <w:lang w:val="uk-UA"/>
        </w:rPr>
        <w:t xml:space="preserve"> «Про розподіл субвенції з державного бюджету місцевим бюджетам на 2016 рік », </w:t>
      </w:r>
      <w:r>
        <w:rPr>
          <w:sz w:val="28"/>
          <w:szCs w:val="28"/>
          <w:lang w:val="uk-UA"/>
        </w:rPr>
        <w:t xml:space="preserve">п. 12 рішення районної ради від  25 грудня   2016 року  № 4/3 </w:t>
      </w: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районний бюджет на 2016 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з метою вирішення питання забезпечення житлом окремих категорій громадян, якісного та ефективного використання бюджетних коштів: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1. Збільшити доходи загального фонду районного бюджету за рахунок </w:t>
      </w:r>
      <w:r>
        <w:rPr>
          <w:bCs/>
          <w:sz w:val="28"/>
          <w:szCs w:val="28"/>
          <w:lang w:val="uk-UA"/>
        </w:rPr>
        <w:t xml:space="preserve">субвенції з державного бюджету місцевим бюджетам </w:t>
      </w:r>
      <w:r>
        <w:rPr>
          <w:sz w:val="28"/>
          <w:szCs w:val="28"/>
          <w:lang w:val="uk-UA"/>
        </w:rPr>
        <w:t xml:space="preserve">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групи з числа військовослужбовців, які брали участь у зазначеній операції, та потребують поліпшення житлових умов, на суму 854759  гривень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видатки спеціального фонду на 854759 гривень на житлове будівництво та придбання житла для окремих категорій населення, в тому числі за головним розпорядником коштів районного бюджету – управлінням соціального захисту населення райдержадміністрації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Управлінню соціального захисту населення (М.Демидюк)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організацію роботи щодо своєчасного освоєння коштів субвенції;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щомісячно, до 01 числа місяця, наступного за звітним, надавати департаменту соціального захисту населення облдержадміністрації інформацію про виплату компенсації за встановленою формо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) здійснювати координацію роботи щодо виплати компенсації для сімей загиблих військовослужбовців, які брали безпосередню участь в антитерористичній операції, а також інвалідів І – ІІ групи з числа військовослужбовців, які брали участь у зазначеній операції, та потребують поліпшення житлових ум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4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spacing w:lineRule="auto" w:line="240" w:before="0" w:after="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розпоряднику коштів - управлінню соціального захисту населення райдержадміністрації здійснити уточнення бюджетних призначень на 2016 рік.</w:t>
      </w:r>
    </w:p>
    <w:p>
      <w:pPr>
        <w:pStyle w:val="2"/>
        <w:spacing w:lineRule="auto" w:line="240" w:before="0" w:after="0"/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ане розпорядження врахувати при внесенні змін до показників районного бюджету на 2016 рік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23984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Times New Roman" w:hAnsi="Antiqua;Times New Roman" w:cs="Antiqua;Times New Roman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4:00Z</dcterms:created>
  <dc:creator>dsm</dc:creator>
  <dc:description/>
  <cp:keywords/>
  <dc:language>en-US</dc:language>
  <cp:lastModifiedBy>user</cp:lastModifiedBy>
  <cp:lastPrinted>2016-11-17T12:11:00Z</cp:lastPrinted>
  <dcterms:modified xsi:type="dcterms:W3CDTF">2016-11-17T10:14:00Z</dcterms:modified>
  <cp:revision>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6210748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>Субвенція житло сім'ям загиблим в АТО</vt:lpwstr>
  </property>
  <property fmtid="{D5CDD505-2E9C-101B-9397-08002B2CF9AE}" pid="6" name="_PreviousAdHocReviewCycleID">
    <vt:r8>130524953</vt:r8>
  </property>
  <property fmtid="{D5CDD505-2E9C-101B-9397-08002B2CF9AE}" pid="7" name="_ReviewingToolsShownOnce">
    <vt:lpwstr/>
  </property>
</Properties>
</file>