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  <w:lang w:val="ru-RU"/>
        </w:rPr>
        <w:t>14 листопада 2016 року</w:t>
      </w:r>
      <w:r>
        <w:rPr/>
        <w:t xml:space="preserve">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  № 34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районі Дня Гідності та Свобо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6 жовтня 2016 року </w:t>
        <w:br/>
        <w:t xml:space="preserve">№ 436/2016 «Про відзначення у 2016 році Дня Гідності та Свободи», розпорядження голови обласної державної адміністрації від 27 жовтня </w:t>
        <w:br/>
        <w:t xml:space="preserve">2016 року № 490 «Про відзначення в області Дня Гідності та Свободи», з метою належної підготовки і проведення в районі заходів у зв’язку з Днем Гідності та Свободи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з підготовки та відзначення в районі </w:t>
        <w:br/>
        <w:t xml:space="preserve">Дня Гідності та Свободи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>2) про виконання плану заходів до 23 листопада 2016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 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                                                                        </w:t>
      </w:r>
      <w:r>
        <w:rPr>
          <w:lang w:val="ru-RU"/>
        </w:rPr>
        <w:t xml:space="preserve">14 листопада 2016 року  </w:t>
      </w:r>
      <w:r>
        <w:rPr/>
        <w:t xml:space="preserve">№ </w:t>
      </w:r>
      <w:r>
        <w:rPr>
          <w:lang w:val="ru-RU"/>
        </w:rPr>
        <w:t>34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Дня Гідності та Свобод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>Проведення в районному центрі, населених пунктах району тематичних заходів</w:t>
      </w:r>
      <w:r>
        <w:rPr>
          <w:szCs w:val="28"/>
        </w:rPr>
        <w:t xml:space="preserve"> з нагоди Дня Гідності та Свобод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, учасників Революції Гідності, волонтерів, учасників АТО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 листопада 201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рганізація урочистого покладання квітів до пам’ятних знаків та місць поховань борців за незалежність України, жителів району, які загинули під час антитерористичної операції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 листопада 2016 року 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>Здійснення святкового оформлення населених пунктів району з використанням державної символіки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1 листопада 201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4. Забезпечення упорядкування об’єктів культурної спадщини, пам’ятних знаків та місць поховань борців за незалежність України, жителів району, які загинули під час антитерористичної операції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ідділ житлово-комунального господарства та будівництва апарату райдержадміністрації</w:t>
            </w:r>
            <w:r>
              <w:rPr>
                <w:szCs w:val="28"/>
              </w:rPr>
              <w:t xml:space="preserve">, </w:t>
              <w:b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до 21 листопада 2016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>5. </w:t>
      </w:r>
      <w:r>
        <w:rPr>
          <w:szCs w:val="28"/>
        </w:rPr>
        <w:t>Проведення тематичних уроків, виховних годин, круглих столів, інших заходів, присвячених Дню Гідності та Свободи у навчальних закладах району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истопад 2016 року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szCs w:val="28"/>
        </w:rPr>
        <w:t>Проведення культурно-мистецьких та інформаційно-просвітницьких заходів у закладах культур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истопад 2016 року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 xml:space="preserve">7. </w:t>
      </w:r>
      <w:r>
        <w:rPr>
          <w:szCs w:val="28"/>
        </w:rPr>
        <w:t xml:space="preserve">Організація у бібліотеках книжкових виставок, тематичних полиць, </w:t>
        <w:br/>
        <w:t xml:space="preserve">у </w:t>
      </w:r>
      <w:r>
        <w:rPr/>
        <w:t xml:space="preserve">районному народному краєзнавчому музеї </w:t>
      </w:r>
      <w:r>
        <w:rPr>
          <w:szCs w:val="28"/>
        </w:rPr>
        <w:t>– експозицій, що висвітлюють участь жителів району в Революції Гідно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листопад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 Організація виступів колективів обласної філармонії з патріотичною концертною програмою </w:t>
      </w:r>
      <w:r>
        <w:rPr>
          <w:szCs w:val="28"/>
          <w:lang w:val="ru-RU"/>
        </w:rPr>
        <w:t>«</w:t>
      </w:r>
      <w:r>
        <w:rPr>
          <w:szCs w:val="28"/>
        </w:rPr>
        <w:t>З любов’ю до України</w:t>
      </w:r>
      <w:r>
        <w:rPr>
          <w:szCs w:val="28"/>
          <w:lang w:val="ru-RU"/>
        </w:rPr>
        <w:t>»</w:t>
      </w:r>
      <w:r>
        <w:rPr>
          <w:szCs w:val="28"/>
        </w:rPr>
        <w:t xml:space="preserve"> у закладах освіти району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и культури, освіти райдержадміністрації,</w:t>
            </w:r>
            <w:r>
              <w:rPr>
                <w:szCs w:val="28"/>
              </w:rPr>
              <w:t xml:space="preserve"> </w:t>
              <w:br/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опад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  <w:lang w:val="ru-RU"/>
        </w:rPr>
      </w:pPr>
      <w:r>
        <w:rPr>
          <w:szCs w:val="28"/>
        </w:rPr>
        <w:t>9. Сприяння громадським організаціям у проведенні тематичних заходів</w:t>
      </w:r>
    </w:p>
    <w:p>
      <w:pPr>
        <w:pStyle w:val="2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листопад 2016 року  </w:t>
            </w:r>
          </w:p>
        </w:tc>
      </w:tr>
    </w:tbl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firstLine="708"/>
        <w:rPr/>
      </w:pPr>
      <w:r>
        <w:rPr>
          <w:lang w:val="ru-RU"/>
        </w:rPr>
        <w:t xml:space="preserve">10. </w:t>
      </w:r>
      <w:r>
        <w:rPr>
          <w:szCs w:val="28"/>
        </w:rPr>
        <w:t>Порушення перед релігійними організаціями клопотання щодо проведення молитви за Україну з нагоди Дня Гідності та Свободи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21 листопада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>1</w:t>
      </w:r>
      <w:r>
        <w:rPr>
          <w:lang w:val="ru-RU"/>
        </w:rPr>
        <w:t>2</w:t>
      </w:r>
      <w:r>
        <w:rPr/>
        <w:t>. </w:t>
      </w:r>
      <w:r>
        <w:rPr>
          <w:szCs w:val="28"/>
        </w:rPr>
        <w:t>Сприяння висвітленню у засобах масової інформації заходів щодо відзначення Дня Гідності та Свободи. Організація циклів тематичних радіопередач, публікацій документів і матеріалів, присвячених участі жителів району в Революції Гідності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  <w:r>
              <w:rPr>
                <w:szCs w:val="28"/>
              </w:rPr>
              <w:t xml:space="preserve">, </w:t>
              <w:br/>
              <w:t>редакції районної громадсько-політичної газети «Полісся» та проводового радіомовл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3. Забезпечення у місцях проведення заходів з відзначення в </w:t>
      </w:r>
      <w:r>
        <w:rPr>
          <w:szCs w:val="28"/>
          <w:lang w:val="ru-RU"/>
        </w:rPr>
        <w:t>район</w:t>
      </w:r>
      <w:r>
        <w:rPr>
          <w:szCs w:val="28"/>
        </w:rPr>
        <w:t xml:space="preserve">і </w:t>
        <w:br/>
        <w:t>Дня Гідності та Свободи охорони публічного порядку, дотримання вимог з безпеки дорожнього руху та медичного супроводу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Камінь-Каширський відділ поліції </w:t>
              <w:br/>
              <w:t xml:space="preserve">Головного управління Національної поліції України у Волинській області, </w:t>
              <w:br/>
              <w:t>централь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 листопада 2016 року  </w:t>
            </w:r>
          </w:p>
        </w:tc>
      </w:tr>
    </w:tbl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26:00Z</dcterms:created>
  <dc:creator>1</dc:creator>
  <dc:description/>
  <cp:keywords/>
  <dc:language>en-US</dc:language>
  <cp:lastModifiedBy>user</cp:lastModifiedBy>
  <cp:lastPrinted>2015-09-28T09:24:00Z</cp:lastPrinted>
  <dcterms:modified xsi:type="dcterms:W3CDTF">2016-11-15T12:26:00Z</dcterms:modified>
  <cp:revision>2</cp:revision>
  <dc:subject/>
  <dc:title>             15 січня 2009 року                       м</dc:title>
</cp:coreProperties>
</file>