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4 листопада 2016 року </w:t>
      </w:r>
      <w:r>
        <w:rPr/>
        <w:t xml:space="preserve">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34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заходи у зв’язку з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ем пам’яті жертв голодомор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1 листопада 2016 року </w:t>
        <w:br/>
        <w:t xml:space="preserve">№ 480/2016 «Про заходи у зв’язку з Днем пам’яті жертв голодоморів», розпорядження голови обласної державної адміністрації від 8 листопада </w:t>
        <w:br/>
        <w:t xml:space="preserve">2016 року № 510 «Про заходи у зв’язку з Днем пам’яті жертв голодоморів», </w:t>
        <w:br/>
        <w:t xml:space="preserve">з метою належної підготовки і проведення в районі заходів у зв’язку з Днем пам’яті жертв голодоморів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у зв’язку з Днем пам’яті жертв голодоморів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 </w:t>
      </w:r>
    </w:p>
    <w:p>
      <w:pPr>
        <w:pStyle w:val="2"/>
        <w:ind w:firstLine="720"/>
        <w:rPr/>
      </w:pPr>
      <w:r>
        <w:rPr/>
        <w:t>2) про виконання плану заходів до 29 листопада 2016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 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4 листопада 2016 року № 345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Днем пам’яті жертв голодомор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оведення робіт з належного впорядкування місць поховань жертв політичних репресій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ідділ житлово-комунального господарства та будівництва апарату райдержадміністрації</w:t>
            </w:r>
            <w:r>
              <w:rPr>
                <w:szCs w:val="28"/>
              </w:rPr>
              <w:t xml:space="preserve">, </w:t>
              <w:b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листопад 2016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дання фінансової підтримки районним громадським організаціям, що опікуються громадянами, які зазнали політичних репресій та пережили Голодомор 1932-1933 років в Україн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 xml:space="preserve">населення </w:t>
            </w:r>
            <w:r>
              <w:rPr/>
              <w:t xml:space="preserve">райдержадміністрації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стопад 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 xml:space="preserve">Проведення у районному центрі, населених пунктах району скорботних заходів у зв’язку з Днем пам’яті жертв голодоморів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и культури, освіти райдержадміністрації, </w:t>
            </w: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листопада 2016 року  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4</w:t>
      </w:r>
      <w:r>
        <w:rPr>
          <w:szCs w:val="28"/>
        </w:rPr>
        <w:t>. </w:t>
      </w:r>
      <w:r>
        <w:rPr/>
        <w:t xml:space="preserve">Оголошення в районі 26 листопада о 16.00 год. на вшанування пам’яті жертв голодоморів хвилини мовчання, зупинення на цей час роботи в органах державної влади та місцевого самоврядування, на підприємствах, в установах та організаціях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2</w:t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У цей день в районі приспущення Державного Прапору України, обмеження проведення розважальних заходів, внесення відповідних змін до програм радіо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</w:t>
            </w:r>
          </w:p>
          <w:p>
            <w:pPr>
              <w:pStyle w:val="Normal"/>
              <w:rPr/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6 листопада 2016 року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 xml:space="preserve">5. </w:t>
      </w:r>
      <w:r>
        <w:rPr>
          <w:szCs w:val="28"/>
        </w:rPr>
        <w:t>Порушення перед релігійними організаціями клопотання щодо проведення</w:t>
      </w:r>
      <w:r>
        <w:rPr/>
        <w:t xml:space="preserve"> поминальних панахид за загиблими під час голодоморів та внаслідок політичних репресі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6 листопада 2016 року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6. Проведення у навчальних закладах та закладах культури заходів, присвячених ушануванню пам’яті жертв голодоморів в Україн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освіти,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истопад 2016 року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7. </w:t>
      </w:r>
      <w:r>
        <w:rPr>
          <w:szCs w:val="28"/>
        </w:rPr>
        <w:t xml:space="preserve">Сприяння висвітленню у засобах масової інформації заходів у зв’язку  з Днем пам’яті жертв голодомор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, редакції районної громадсько-політичної газети «Полісся», районного проводового радіомовл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16 року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10:00Z</dcterms:created>
  <dc:creator>1</dc:creator>
  <dc:description/>
  <cp:keywords/>
  <dc:language>en-US</dc:language>
  <cp:lastModifiedBy>user</cp:lastModifiedBy>
  <cp:lastPrinted>2015-09-28T09:24:00Z</cp:lastPrinted>
  <dcterms:modified xsi:type="dcterms:W3CDTF">2016-11-15T12:10:00Z</dcterms:modified>
  <cp:revision>2</cp:revision>
  <dc:subject/>
  <dc:title>             15 січня 2009 року                       м</dc:title>
</cp:coreProperties>
</file>