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4 листопада 2016 року </w:t>
      </w:r>
      <w:r>
        <w:rPr/>
        <w:t xml:space="preserve">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34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твердження Положення про сектор з питань </w:t>
        <w:br/>
        <w:t xml:space="preserve">внутрішньої та інформаційної політики апара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Закону України «Про місцеві державні адміністрації», розпорядження голови районної державної адміністрації від 4 серпня 2016 року № 237 «Про внесення змін до розпорядження голови райдержадміністрації від 13.06.2016 року № 188 «Про упорядкування структури Камінь-Кашир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оложення про сектор з питань внутрішньої та інформаційної політики апарату Камінь-Каширської районної державної адміністрації (додається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Визнати таким, що втратило чинність, розпорядження голови районної державної адміністрації від 19 вересня 2014 року № 264 «Про</w:t>
      </w:r>
      <w:r>
        <w:rPr>
          <w:szCs w:val="28"/>
        </w:rPr>
        <w:t xml:space="preserve"> затвердження</w:t>
      </w:r>
      <w:r>
        <w:rPr/>
        <w:t xml:space="preserve"> Положення про сектор інформаційної діяльності та технологій, комунікацій з громадськістю апарату Камінь-Каширської районної державної адміністрації»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</w:t>
      </w:r>
      <w:r>
        <w:rPr>
          <w:lang w:val="ru-RU"/>
        </w:rPr>
        <w:t>заступника голови</w:t>
      </w:r>
      <w:r>
        <w:rPr/>
        <w:t xml:space="preserve"> районної державної адміністрації І. Бігу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4 листопада 2016 року  № 344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сектор з питань внутрішньої та інформаційної політ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парату Камінь-Каширської район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 Сектор </w:t>
      </w:r>
      <w:r>
        <w:rPr>
          <w:szCs w:val="28"/>
        </w:rPr>
        <w:t xml:space="preserve">з питань внутрішньої та інформаційної політики апарату Камінь-Каширської районної державної адміністрації </w:t>
      </w:r>
      <w:r>
        <w:rPr/>
        <w:t>(далі – сектор) утворюється головою районної державної адміністрації і в межах району забезпечує виконання покладених на сектор завдань.</w:t>
      </w:r>
    </w:p>
    <w:p>
      <w:pPr>
        <w:pStyle w:val="Normal"/>
        <w:ind w:firstLine="708"/>
        <w:jc w:val="both"/>
        <w:rPr/>
      </w:pPr>
      <w:r>
        <w:rPr/>
        <w:t>2. Сектор підпорядкований, підзвітний та підконтрольний голові Камінь-Каширської районної державної адміністрації. Координує роботу сектору заступник голови райдержадміністрації відповідно до розподілу обов’язків.</w:t>
      </w:r>
    </w:p>
    <w:p>
      <w:pPr>
        <w:pStyle w:val="Normal"/>
        <w:ind w:firstLine="708"/>
        <w:jc w:val="both"/>
        <w:rPr/>
      </w:pPr>
      <w:r>
        <w:rPr/>
        <w:t>3. Сектор у своїй діяльності керується Конституцією України і законами України, а також указами Президента України та постановами Верховної Ради України, актами Кабінету Міністрів України, М</w:t>
      </w:r>
      <w:r>
        <w:rPr>
          <w:szCs w:val="28"/>
        </w:rPr>
        <w:t xml:space="preserve">іністерства інформаційної політики України, інших центральних органів виконавчої влади, </w:t>
      </w:r>
      <w:r>
        <w:rPr/>
        <w:t xml:space="preserve"> розпорядженнями голів обласної  та районної державних адміністрацій та цим Положення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 Основними завданнями сектору є: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) аналіз і прогнозування суспільно-політичних процесів у районі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 сприяння органам виконавчої влади у забезпеченні взаємодії з політичними партіями та громадськими організаціями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8"/>
        </w:rPr>
        <w:t>4)</w:t>
      </w:r>
      <w:r>
        <w:rPr>
          <w:szCs w:val="20"/>
        </w:rPr>
        <w:t xml:space="preserve"> створення належних умов для діяльності інститутів громадянського суспільства у районі, участі громадсько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5) впровадження ефективних механізмів комунікацій між районною державною адміністрацією та інститутами громадянського суспі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6)</w:t>
      </w:r>
      <w:r>
        <w:rPr>
          <w:szCs w:val="28"/>
        </w:rPr>
        <w:t xml:space="preserve"> </w:t>
      </w:r>
      <w:r>
        <w:rPr>
          <w:szCs w:val="20"/>
        </w:rPr>
        <w:t>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7) сприяння гармонізації міжнаціональних відносин, збереженню і розвитку етнічної самобутності національних меншин, а також задоволенню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8) сприяння гармонізації міжконфесійних стосунків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2</w:t>
      </w:r>
    </w:p>
    <w:p>
      <w:pPr>
        <w:pStyle w:val="Normal"/>
        <w:autoSpaceDE w:val="false"/>
        <w:ind w:firstLine="7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9) контролює виконання та дотримання Закону України «Про свободу совісті та релігійні організації» в район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0)</w:t>
      </w:r>
      <w:r>
        <w:rPr/>
        <w:t xml:space="preserve"> сприяння вирішенню питань увічнення пам’яті жертв війни, політичних репресій та депортацій, учасників АТО, Революції Гідності;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/>
        <w:t>1</w:t>
      </w:r>
      <w:r>
        <w:rPr>
          <w:lang w:val="ru-RU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сприяння забезпеченню прав депортованих народів</w:t>
      </w:r>
      <w:r>
        <w:rPr>
          <w:szCs w:val="28"/>
          <w:lang w:val="ru-RU"/>
        </w:rPr>
        <w:t>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) організовує виконання Конституції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 законів України, актів Президента України, Кабінету Міністрів України, Міністерства інформаційної політики України, інших центральних органів виконавчої влад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13) сприяє висвітленню засобами масової інформації діяльності Президента України, Верховної Ради України, Кабінету Міністрів України, центральних та місцевих органів виконавчої влад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) виконує розпорядження та доручення голови райдержадміністр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15) </w:t>
      </w:r>
      <w:r>
        <w:rPr>
          <w:color w:val="000000"/>
          <w:sz w:val="28"/>
          <w:szCs w:val="28"/>
        </w:rPr>
        <w:t>розробляє проекти розпоряджень голови райдержадміністр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16) бере участь у розробленні проектів розпоряджень голови райдержадміністрації, головними розробниками яких є інші структурні підрозділ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 бере участь у підготовці звітів голови райдержадміністрації для їх розгляду на сесії районної ради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8</w:t>
      </w:r>
      <w:r>
        <w:rPr>
          <w:szCs w:val="28"/>
        </w:rPr>
        <w:t>) аналізує та прогнозує розвиток процесів у медіаполі району, розглядає питання, пов’язані з реалізацією інформаційної політики, готує інформаційно-аналітичні матеріали та подає відповідні пропозиції голові райдержадміністр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9) організовує оперативне висвітлення діяльності голови районної державної адміністрації як ключової фігури виконавчої гілки влади в районі зокрема та керівництва загало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) забезпечує процес комунікації керівництва райдержадміністрації з представниками засобів масової інформ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) організовує та готує коментарі керівництва райдержадміністрації з актуальних питань соціально-економічного чи суспільно-політичного розвитку району для засобів масової інформації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2) організовує та проводить за участі голови райдержадміністрації, його першого заступника, заступника, керівника апарату «прямі ефіри» на радіо чи інтернет-ресурсах, «прямих ліній»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у редакції районної газети;</w:t>
      </w:r>
    </w:p>
    <w:p>
      <w:pPr>
        <w:pStyle w:val="Normal"/>
        <w:ind w:firstLine="708"/>
        <w:jc w:val="both"/>
        <w:rPr/>
      </w:pPr>
      <w:r>
        <w:rPr>
          <w:szCs w:val="28"/>
        </w:rPr>
        <w:t>23) запрошує представників засобів масової інформації на заходи, що відбуваються за участі керівництва райдержадміністр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4) організовує інформаційний супровід та оперативне висвітлення діяльності керівництва райдержадміністрації;</w:t>
      </w:r>
    </w:p>
    <w:p>
      <w:pPr>
        <w:pStyle w:val="Normal"/>
        <w:ind w:firstLine="708"/>
        <w:jc w:val="both"/>
        <w:rPr/>
      </w:pPr>
      <w:r>
        <w:rPr>
          <w:szCs w:val="28"/>
        </w:rPr>
        <w:t>25) розробляє і здійснює заходи, спрямовані на розвиток інформаційного простору та інформаційної інфраструктури району, становлення основних засад інформаційного суспільств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6) здійснює інформаційне, аналітичне та організаційне забезпечення впровадження державної інформаційної політик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7) вживає у межах своїх повноважень заходів для забезпечення розвитку і функціонування української мови у сфері інформ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8) сприяє реалізації конституційного права громадян на свободу слова та безперешкодній діяльності засобів масової інформації;</w:t>
      </w:r>
    </w:p>
    <w:p>
      <w:pPr>
        <w:pStyle w:val="Normal"/>
        <w:ind w:firstLine="708"/>
        <w:jc w:val="both"/>
        <w:rPr/>
      </w:pPr>
      <w:r>
        <w:rPr>
          <w:szCs w:val="28"/>
        </w:rPr>
        <w:t>29) готує щоденні інформаційні стрічки новин – їх розміщення на офіційному сайті райдержадміністрації та здійснює розсилки новин для засобів масової інформації, забезпечує інформаційне наповнення офіційного сайту районної державної адміністрації та оприлюднення в мережі Інтернет інформації про суспільно-політичний, соціально-економічний, культурний, науково-технічний розвиток району та держави в цілому;</w:t>
      </w:r>
    </w:p>
    <w:p>
      <w:pPr>
        <w:pStyle w:val="Normal"/>
        <w:ind w:firstLine="708"/>
        <w:jc w:val="both"/>
        <w:rPr/>
      </w:pPr>
      <w:r>
        <w:rPr>
          <w:szCs w:val="28"/>
        </w:rPr>
        <w:t>30) здійснює моніторинг районних, обласних, всеукраїнських засобів масової інформації щодо оцінки діяльності місцевих та державних органів влади, а також щодо основних проблем району;</w:t>
      </w:r>
    </w:p>
    <w:p>
      <w:pPr>
        <w:pStyle w:val="Normal"/>
        <w:ind w:firstLine="708"/>
        <w:jc w:val="both"/>
        <w:rPr/>
      </w:pPr>
      <w:r>
        <w:rPr>
          <w:szCs w:val="28"/>
        </w:rPr>
        <w:t>31) забезпечує розгляд запитів засобів масової інформації;</w:t>
      </w:r>
    </w:p>
    <w:p>
      <w:pPr>
        <w:pStyle w:val="Normal"/>
        <w:ind w:firstLine="708"/>
        <w:jc w:val="both"/>
        <w:rPr/>
      </w:pPr>
      <w:r>
        <w:rPr>
          <w:szCs w:val="28"/>
        </w:rPr>
        <w:t>32) готує відповіді на інформаційні запити на інформацію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3) надає методичну і практичну допомогу іншим структурним підрозділам райдержадміністрації з питань, що належать до компетенції </w:t>
      </w:r>
      <w:r>
        <w:rPr>
          <w:color w:val="000000"/>
          <w:szCs w:val="28"/>
        </w:rPr>
        <w:t>сектору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4) координує місцеві програми розвитку медіа-простору та </w:t>
        <w:br/>
        <w:t>реалізації державної інформаційної політики;</w:t>
      </w:r>
    </w:p>
    <w:p>
      <w:pPr>
        <w:pStyle w:val="Normal"/>
        <w:ind w:firstLine="708"/>
        <w:jc w:val="both"/>
        <w:rPr/>
      </w:pPr>
      <w:r>
        <w:rPr>
          <w:szCs w:val="28"/>
        </w:rPr>
        <w:t>35) підтримує робочі контакти з головними редакторами районних та обласних засобів масової інформації, у тому числі з керівниками інформаційних агентств, що працюють у мережі Інтернет, прес-службами правоохоронних та силових структур;</w:t>
      </w:r>
    </w:p>
    <w:p>
      <w:pPr>
        <w:pStyle w:val="Normal"/>
        <w:ind w:firstLine="708"/>
        <w:jc w:val="both"/>
        <w:rPr/>
      </w:pPr>
      <w:r>
        <w:rPr>
          <w:szCs w:val="28"/>
        </w:rPr>
        <w:t>36) готує в межах повноважень інформаційно-аналітичні матеріали (прес-релізи та прес-анонси) до брифінгів, прес-конференцій, засідань за круглим столом, що проводяться в райдержадміністраці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7) організовує інформаційні заходи;</w:t>
      </w:r>
    </w:p>
    <w:p>
      <w:pPr>
        <w:pStyle w:val="Normal"/>
        <w:ind w:firstLine="708"/>
        <w:jc w:val="both"/>
        <w:rPr/>
      </w:pPr>
      <w:r>
        <w:rPr>
          <w:szCs w:val="28"/>
        </w:rPr>
        <w:t>38) здійснює координацію інформаційних кампаній у напрямку створення та розповсюдження друкованої, аудіо- та відеопродукції, яка сприяє популяризації дій представників місцевих та державних органів влади;</w:t>
      </w:r>
    </w:p>
    <w:p>
      <w:pPr>
        <w:pStyle w:val="Normal"/>
        <w:ind w:firstLine="708"/>
        <w:jc w:val="both"/>
        <w:rPr/>
      </w:pPr>
      <w:r>
        <w:rPr>
          <w:szCs w:val="28"/>
        </w:rPr>
        <w:t>39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ind w:firstLine="708"/>
        <w:jc w:val="both"/>
        <w:rPr/>
      </w:pPr>
      <w:r>
        <w:rPr>
          <w:szCs w:val="28"/>
        </w:rPr>
        <w:t>40) надає місцевим засобам масової інформації методичну, організаційну, практичну та консультаційну допомогу з питань, що належать до його компетен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41) забезпечує доступ до публічної інформації, розпорядником якої він є;</w:t>
      </w:r>
    </w:p>
    <w:p>
      <w:pPr>
        <w:pStyle w:val="Normal"/>
        <w:ind w:firstLine="708"/>
        <w:jc w:val="both"/>
        <w:rPr/>
      </w:pPr>
      <w:r>
        <w:rPr>
          <w:szCs w:val="28"/>
        </w:rPr>
        <w:t>42) забезпечує прозорість та відкритість у діяльності органів виконавчої влади району;</w:t>
      </w:r>
      <w:r>
        <w:rPr>
          <w:szCs w:val="28"/>
          <w:lang w:val="en-US" w:eastAsia="en-US"/>
        </w:rPr>
        <w:t xml:space="preserve">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3) </w:t>
      </w:r>
      <w:r>
        <w:rPr>
          <w:sz w:val="28"/>
          <w:szCs w:val="28"/>
        </w:rPr>
        <w:t xml:space="preserve">упроваджує на території району засади державної політики у сфері інформації задля забезпечення вільного доступу громадян до інформації, повного задоволення потреб населення в інформації; 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4) бере участь у формуванні в інформаційному просторі позитивного іміджу Камінь-Каширського район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5) формує діалогові відносини із громадськістю шляхом висвітлення діяльності органів виконавчої влади у меді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46) 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Normal"/>
        <w:autoSpaceDE w:val="false"/>
        <w:ind w:firstLine="720"/>
        <w:jc w:val="both"/>
        <w:rPr>
          <w:szCs w:val="28"/>
          <w:u w:val="single"/>
        </w:rPr>
      </w:pPr>
      <w:r>
        <w:rPr>
          <w:szCs w:val="28"/>
        </w:rPr>
        <w:t>5. Сектор для здійснення повноважень та виконання визначених завдань має право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1) залучати спеціалістів інших структурних підрозділів районної державної адміністрації, підприємств, установ і організацій (за погодженням з їх керівниками), а також вчених і фахівців (за згодою) для розгляду питань, що належать до його компетенції;</w:t>
        <w:tab/>
        <w:tab/>
        <w:tab/>
        <w:tab/>
        <w:tab/>
        <w:tab/>
        <w:tab/>
        <w:t>2) одержувати в установленому порядку від інших структурних підрозділів райдержадміністрації, органів місцевого самоврядування, підприємств, установ та організацій інформаційні та інші матеріали і документи;</w:t>
        <w:tab/>
        <w:tab/>
        <w:tab/>
        <w:tab/>
        <w:tab/>
        <w:tab/>
        <w:tab/>
        <w:tab/>
        <w:tab/>
        <w:tab/>
        <w:tab/>
        <w:t>3) скликати в установленому порядку наради, організовувати семінари з питань, що належать до його компетенції;</w:t>
        <w:tab/>
        <w:tab/>
        <w:tab/>
        <w:tab/>
        <w:tab/>
        <w:tab/>
        <w:tab/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вносити пропозиції щодо удосконалення роботи райдержадміністрації в інформаційному полі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5) користуватися інформаційними базами органів виконавчої влади, системами зв’язку і комунікації, мережами спеціального зв’язку та іншими технічними засобами райдержадміністра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6) вносити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ind w:firstLine="708"/>
        <w:jc w:val="both"/>
        <w:rPr/>
      </w:pPr>
      <w:r>
        <w:rPr>
          <w:szCs w:val="28"/>
        </w:rPr>
        <w:t>7) бути присутнім на засіданнях колегій райдержадміністрації, сесіях районної ради, зустрічах, семінарах, конференціях, круглих столах, нарадах голови райдержадміністрації, інших заход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) вносити пропозиції щодо вдосконалення роботи сектору.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6. Сектор відповідно до визначених завдань виконує такі функції: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1) аналізує та прогнозує розвиток суспільно-політичних процесів у районі,  розглядає питання, пов’язані з реалізацією внутрішньої політики, готує інформаційно-аналітичні матеріали та подає відповідні пропозиції </w:t>
      </w:r>
      <w:r>
        <w:rPr/>
        <w:t>голові районної державної адміністрації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2) забезпечує взаємодію районної державної адміністрації з політичними партіями та громадськими організаціями з питань, що належать до її компетенції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5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4) аналізує діяльність інститутів громадянського суспільства у районі, прогнозує розвиток суспільно-політичних процесі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5) 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6) 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7) 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8) координує та надає методичну підтримку стосовно взаємодії структурних підрозділів районної державної адміністрації з представниками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9) забезпечує розроблення та координує реалізацію районної програми сприяння розвитку громадянського суспі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0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1) забезпечує в установленому законодавством порядку підготовку за участю інших структурних підрозділів районної державної адміністрації річного орієнтовного плану проведення консультацій з громадськістю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2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місцевими органами виконавчої влади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13) 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4) взаємодіє з громадською радою, утвореною при районній державній адміністрації, здійснює організаційне та технічне забезпечення її діяльност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5) організовує вивчення громадської думки щодо діяльності районної державної адміністрації, проблемних питань району, готує пропозиції за результатами відповідних досліджен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6) готує пропозиції щодо підтримки суспільно значущих громадських ініціатив у районі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17) здійснює моніторинг проведення протестних акцій, організовує разом з іншими структурними підрозділами районної державної адміністрації взаємодію з їх учасниками, розгляд їх вимог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18)</w:t>
      </w:r>
      <w:r>
        <w:rPr/>
        <w:t> організовує підготовку проектів розпоряджень голови районної державної адміністрації з питань, що належать до компетенції сектору;</w:t>
      </w:r>
    </w:p>
    <w:p>
      <w:pPr>
        <w:pStyle w:val="Normal"/>
        <w:ind w:firstLine="720"/>
        <w:jc w:val="both"/>
        <w:rPr/>
      </w:pPr>
      <w:r>
        <w:rPr/>
        <w:t>19) надає роз’яснення щодо розпоряджень голови районної державної адміністрації з питань, що належать до компетенції сектор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0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ind w:firstLine="720"/>
        <w:jc w:val="both"/>
        <w:rPr/>
      </w:pPr>
      <w:r>
        <w:rPr/>
        <w:t>21) готує у межах своїх повноважень інформаційно-аналітичні матеріали до нарад, засідань за круглим столом, що проводяться в районній державній адміністрації;</w:t>
      </w:r>
    </w:p>
    <w:p>
      <w:pPr>
        <w:pStyle w:val="Normal"/>
        <w:ind w:firstLine="720"/>
        <w:jc w:val="both"/>
        <w:rPr/>
      </w:pPr>
      <w:r>
        <w:rPr/>
        <w:t>22) координує взаємодію місцевих органів виконавчої влади та органів місцевого самоврядування з питань міжнаціональних та міжконфесійних відносин;</w:t>
      </w:r>
    </w:p>
    <w:p>
      <w:pPr>
        <w:pStyle w:val="Normal"/>
        <w:ind w:firstLine="720"/>
        <w:jc w:val="both"/>
        <w:rPr/>
      </w:pPr>
      <w:r>
        <w:rPr/>
        <w:t>23) 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;</w:t>
      </w:r>
    </w:p>
    <w:p>
      <w:pPr>
        <w:pStyle w:val="Normal"/>
        <w:ind w:firstLine="720"/>
        <w:jc w:val="both"/>
        <w:rPr/>
      </w:pPr>
      <w:r>
        <w:rPr/>
        <w:t xml:space="preserve">24) вивчає релігійну ситуацію та міжконфесійні процеси в районі; </w:t>
      </w:r>
    </w:p>
    <w:p>
      <w:pPr>
        <w:pStyle w:val="Normal"/>
        <w:ind w:firstLine="720"/>
        <w:jc w:val="both"/>
        <w:rPr/>
      </w:pPr>
      <w:r>
        <w:rPr/>
        <w:t>25) вживає у межах своєї компетенції заходи щодо запобігання проявам розпалювання міжетнічної, расової та релігійної ворожнечі в районі;</w:t>
      </w:r>
    </w:p>
    <w:p>
      <w:pPr>
        <w:pStyle w:val="Normal"/>
        <w:ind w:firstLine="720"/>
        <w:jc w:val="both"/>
        <w:rPr/>
      </w:pPr>
      <w:r>
        <w:rPr/>
        <w:t>26) веде облік (реєстр) релігійних організацій району;</w:t>
      </w:r>
    </w:p>
    <w:p>
      <w:pPr>
        <w:pStyle w:val="Normal"/>
        <w:ind w:firstLine="720"/>
        <w:jc w:val="both"/>
        <w:rPr/>
      </w:pPr>
      <w:r>
        <w:rPr/>
        <w:t>27) здійснює координацію роботи з виконання районних програм у сфері міжнаціональних відносин, співпраці із закордонними українцями та увічнення пам’яті жертв війни, політичних репресій та депортаці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8</w:t>
      </w:r>
      <w:r>
        <w:rPr/>
        <w:t xml:space="preserve">) виконує інші функції, що випливають з покладених на </w:t>
      </w:r>
      <w:r>
        <w:rPr>
          <w:lang w:val="ru-RU"/>
        </w:rPr>
        <w:t>сектор</w:t>
      </w:r>
      <w:r>
        <w:rPr/>
        <w:t xml:space="preserve"> завдань. </w:t>
      </w:r>
    </w:p>
    <w:p>
      <w:pPr>
        <w:pStyle w:val="Normal"/>
        <w:autoSpaceDE w:val="false"/>
        <w:ind w:firstLine="720"/>
        <w:jc w:val="both"/>
        <w:rPr>
          <w:szCs w:val="20"/>
          <w:lang w:val="ru-RU"/>
        </w:rPr>
      </w:pPr>
      <w:r>
        <w:rPr>
          <w:szCs w:val="20"/>
        </w:rPr>
        <w:t>7. </w:t>
      </w:r>
      <w:r>
        <w:rPr>
          <w:szCs w:val="20"/>
          <w:lang w:val="ru-RU"/>
        </w:rPr>
        <w:t>Сектор</w:t>
      </w:r>
      <w:r>
        <w:rPr>
          <w:szCs w:val="20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lang w:val="ru-RU"/>
        </w:rPr>
        <w:t>районно</w:t>
      </w:r>
      <w:r>
        <w:rPr/>
        <w:t>ї державної адміністрації</w:t>
      </w:r>
      <w:r>
        <w:rPr>
          <w:szCs w:val="20"/>
        </w:rPr>
        <w:t xml:space="preserve"> та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, організаціями, об</w:t>
      </w:r>
      <w:r>
        <w:rPr>
          <w:szCs w:val="20"/>
          <w:lang w:val="ru-RU"/>
        </w:rPr>
        <w:t>’</w:t>
      </w:r>
      <w:r>
        <w:rPr>
          <w:szCs w:val="20"/>
        </w:rPr>
        <w:t>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ind w:firstLine="708"/>
        <w:jc w:val="both"/>
        <w:rPr/>
      </w:pPr>
      <w:r>
        <w:rPr>
          <w:szCs w:val="28"/>
        </w:rPr>
        <w:t>8. </w:t>
      </w:r>
      <w:r>
        <w:rPr>
          <w:szCs w:val="28"/>
          <w:lang w:val="ru-RU"/>
        </w:rPr>
        <w:t>Сектор</w:t>
      </w:r>
      <w:r>
        <w:rPr>
          <w:szCs w:val="28"/>
        </w:rPr>
        <w:t xml:space="preserve"> очолює </w:t>
      </w:r>
      <w:r>
        <w:rPr>
          <w:szCs w:val="28"/>
          <w:lang w:val="ru-RU"/>
        </w:rPr>
        <w:t>зав</w:t>
      </w:r>
      <w:r>
        <w:rPr>
          <w:szCs w:val="28"/>
        </w:rPr>
        <w:t>і</w:t>
      </w:r>
      <w:r>
        <w:rPr>
          <w:szCs w:val="28"/>
          <w:lang w:val="ru-RU"/>
        </w:rPr>
        <w:t>дувач</w:t>
      </w:r>
      <w:r>
        <w:rPr>
          <w:szCs w:val="28"/>
        </w:rPr>
        <w:t>, який призначається на посаду та звільняється з посади головою райдержадміністрації згідно із законодавством про державну служб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>9. Завідувач сектору: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1) здійснює керівництво діяльністю сектору і несе персональну відповідальність за виконання покладених на сектор завдань і здійснення ним своїх функцій;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2) подає на затвердження голові районної державної адміністрації положення про сектор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3) планує роботу сектору, вносить пропозиції щодо формування планів роботи районної державної адміністрації;</w:t>
      </w:r>
    </w:p>
    <w:p>
      <w:pPr>
        <w:pStyle w:val="Normal"/>
        <w:autoSpaceDE w:val="false"/>
        <w:ind w:firstLine="708"/>
        <w:jc w:val="both"/>
        <w:rPr>
          <w:szCs w:val="20"/>
          <w:lang w:val="en-US"/>
        </w:rPr>
      </w:pPr>
      <w:r>
        <w:rPr>
          <w:szCs w:val="20"/>
        </w:rPr>
        <w:t>4) організовує підготовчу роботу по відзначенню в районі державних свят, пам</w:t>
      </w:r>
      <w:r>
        <w:rPr>
          <w:szCs w:val="20"/>
          <w:lang w:val="ru-RU"/>
        </w:rPr>
        <w:t>’</w:t>
      </w:r>
      <w:r>
        <w:rPr>
          <w:szCs w:val="20"/>
        </w:rPr>
        <w:t>ятних і знаменних дат;</w:t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7</w:t>
      </w:r>
    </w:p>
    <w:p>
      <w:pPr>
        <w:pStyle w:val="Normal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>
          <w:szCs w:val="20"/>
        </w:rPr>
        <w:t>5) вживає заходи щодо удосконалення організації та підвищення ефективності роботи сектору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0"/>
        </w:rPr>
        <w:t>6</w:t>
      </w:r>
      <w:r>
        <w:rPr>
          <w:szCs w:val="28"/>
        </w:rPr>
        <w:t>) звітує перед головою районної державної адміністрації про виконання покладених на сектор завдань та затверджених планів роботи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0. У разі відсутності завідувача сектору його обов’язки покладаються на головного спеціаліста сектору</w:t>
      </w:r>
      <w:r>
        <w:rPr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21:00Z</dcterms:created>
  <dc:creator>1</dc:creator>
  <dc:description/>
  <cp:keywords/>
  <dc:language>en-US</dc:language>
  <cp:lastModifiedBy>user</cp:lastModifiedBy>
  <cp:lastPrinted>2016-10-18T10:19:00Z</cp:lastPrinted>
  <dcterms:modified xsi:type="dcterms:W3CDTF">2016-11-15T10:21:00Z</dcterms:modified>
  <cp:revision>2</cp:revision>
  <dc:subject/>
  <dc:title>             15 січня 2009 року                       м</dc:title>
</cp:coreProperties>
</file>