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9 листопада 2016 року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 33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9 листопада 2016 року №46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идорук Олександр Вітал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Олен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упалик Василь Ів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Пні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Юзефович Валентин Григо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еменюк Олег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Заліс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ліферчук Михайло Ів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оро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арина Руслана Михай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. Фари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500,00 грн.(П’ять   тисяч п’ятсот гривен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Голова  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 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24:00Z</dcterms:created>
  <dc:creator>Пользователь</dc:creator>
  <dc:description/>
  <cp:keywords/>
  <dc:language>en-US</dc:language>
  <cp:lastModifiedBy>user</cp:lastModifiedBy>
  <cp:lastPrinted>2016-11-09T12:10:00Z</cp:lastPrinted>
  <dcterms:modified xsi:type="dcterms:W3CDTF">2016-11-10T13:24:00Z</dcterms:modified>
  <cp:revision>2</cp:revision>
  <dc:subject/>
  <dc:title> </dc:title>
</cp:coreProperties>
</file>