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jc w:val="left"/>
        <w:rPr>
          <w:sz w:val="27"/>
          <w:szCs w:val="27"/>
        </w:rPr>
      </w:pPr>
      <w:r>
        <w:rPr>
          <w:szCs w:val="28"/>
        </w:rPr>
        <w:t>09 листопада 2016 року        м. Камінь-Каширський</w:t>
      </w:r>
      <w:r>
        <w:rPr>
          <w:sz w:val="27"/>
          <w:szCs w:val="27"/>
        </w:rPr>
        <w:t xml:space="preserve">                                 № 331</w:t>
      </w:r>
    </w:p>
    <w:p>
      <w:pPr>
        <w:pStyle w:val="Heading"/>
        <w:jc w:val="both"/>
        <w:rPr/>
      </w:pPr>
      <w:r>
        <w:rPr/>
        <w:t xml:space="preserve">  </w:t>
      </w:r>
      <w:r>
        <w:rPr/>
        <w:tab/>
        <w:tab/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 районну робочу групу з проведення обліку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наявних пилорам, деревообробних цехів і підприємств, </w:t>
      </w:r>
    </w:p>
    <w:p>
      <w:pPr>
        <w:pStyle w:val="Heading"/>
        <w:rPr>
          <w:szCs w:val="28"/>
        </w:rPr>
      </w:pPr>
      <w:r>
        <w:rPr>
          <w:szCs w:val="28"/>
        </w:rPr>
        <w:t>які знаходяться на території району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На виконання п. 2 доручення голови обласної державної адміністрації від 23.02.2016 року №1110/17/2-16, відповідно до статей 16, 28 Закону України «Про місцеві державні адміністрації», статті 32 Лісового кодексу України та у зв’язку з виявленням випадків діяльності незареєстрованих пилорам, підприємств та цехів з переробки деревини та з метою посилення державного контролю за збереженням лісових ресурсів, недопущення їх розкрадання і незаконного використання на території району, порушення встановленого чинними нормативними актами порядку заготівлі та переробки деревини, та недоотримання бюджетами усіх рівнів обов’язкових платежів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Cs w:val="28"/>
        </w:rPr>
        <w:t xml:space="preserve">Утворити районну робочу групу з проведення обліку наявних пилорам, деревообробних цехів і підприємств, які знаходяться на території району (далі – робоча група) у складі згідно з додатко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бочій групі забезпеч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проведення постійного моніторингу всіх наявних пилорам (діючих, зареєстрованих, для власних потреб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дотримання суб’єктами господарювання трудового, податкового, земельного, екологічного та іншого законодавства у сфері лісопильного виробництва, недопущення порушень техніки безпеки та правил експлуатації машин та механізмів, пожежної безпеки при організації діяльності лісопильних та деревообробних підприємств, в порядку  визначеному чинним законодавством;</w:t>
      </w:r>
    </w:p>
    <w:p>
      <w:pPr>
        <w:pStyle w:val="Heading"/>
        <w:ind w:firstLine="708"/>
        <w:jc w:val="both"/>
        <w:rPr>
          <w:szCs w:val="28"/>
        </w:rPr>
      </w:pPr>
      <w:r>
        <w:rPr/>
        <w:t>3) інформування обласної робочої групи з проведення обліку наявних пилорам, деревообробних цехів і підприємств, які знаходяться на област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 Контроль за виконання доручення залишаю за собою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ікітчук 2306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Додаток 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до розпорядження  голови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>райдержадміністрації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ід 09.11.2016 року № 331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обочої групи з проведення обліку наявних пилорам, деревообробних цехів і підприємств, які знаходяться на території район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групи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Камінь-Каширської районної державної адміністрації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кретар групи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лександр Лук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агропромислового розвитку, інвестицій, економіки та розвитку інфраструктури райдержадміністрації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груп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начальник Камінь-Каширського відділу Маневицької місцевої прокуратури (за згодою)</w:t>
            </w:r>
          </w:p>
          <w:p>
            <w:pPr>
              <w:pStyle w:val="Normal"/>
              <w:rPr>
                <w:spacing w:val="-1"/>
                <w:sz w:val="16"/>
                <w:szCs w:val="16"/>
                <w:lang w:val="uk-UA"/>
              </w:rPr>
            </w:pPr>
            <w:r>
              <w:rPr>
                <w:spacing w:val="-1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НЮ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ндр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Камінь-Каширського районного відділу УДСНС України у Волинській області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Е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о. директора ДП «СЛАП Камінь- Каширськагроліс»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ячеслав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П «Камінь-Каширський лісгосп» (за згодою)</w:t>
            </w:r>
          </w:p>
          <w:p>
            <w:pPr>
              <w:pStyle w:val="Normal"/>
              <w:rPr>
                <w:spacing w:val="-1"/>
                <w:sz w:val="16"/>
                <w:szCs w:val="16"/>
                <w:lang w:val="uk-UA"/>
              </w:rPr>
            </w:pPr>
            <w:r>
              <w:rPr>
                <w:spacing w:val="-1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ОН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- начальник Камінь – Каширського відділення Ковельської ОДП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Яро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тарший оперуповноважений Ратнівської МРВ УСБУ у Волинській області (за згодою)</w:t>
            </w:r>
          </w:p>
          <w:p>
            <w:pPr>
              <w:pStyle w:val="Normal"/>
              <w:rPr>
                <w:color w:val="000000"/>
                <w:spacing w:val="5"/>
                <w:sz w:val="16"/>
                <w:szCs w:val="16"/>
                <w:lang w:val="uk-UA"/>
              </w:rPr>
            </w:pPr>
            <w:r>
              <w:rPr>
                <w:color w:val="000000"/>
                <w:spacing w:val="5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Держгеокадастру у Камінь-Каширському районі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Іван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 Камінь-Каширського відділу поліції ГУНП у Волинській област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Ш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Камінь-Каширської філії ПАТ «Волиньобленерго»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 О.Ващук</w:t>
      </w:r>
      <w:r>
        <w:rPr>
          <w:lang w:val="uk-UA"/>
        </w:rPr>
        <w:t xml:space="preserve">                          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06:00Z</dcterms:created>
  <dc:creator>я</dc:creator>
  <dc:description/>
  <cp:keywords/>
  <dc:language>en-US</dc:language>
  <cp:lastModifiedBy>user</cp:lastModifiedBy>
  <cp:lastPrinted>2016-11-10T10:58:00Z</cp:lastPrinted>
  <dcterms:modified xsi:type="dcterms:W3CDTF">2016-11-10T09:06:00Z</dcterms:modified>
  <cp:revision>2</cp:revision>
  <dc:subject/>
  <dc:title> </dc:title>
</cp:coreProperties>
</file>