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8 лютого  2016 року           м. Камінь-Каширський                                  № 32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</w:t>
      </w:r>
      <w:r>
        <w:rPr>
          <w:sz w:val="28"/>
          <w:szCs w:val="28"/>
        </w:rPr>
        <w:t>розвитку, торгівлі, інфраструктури та туризму райдержадміністрації, з метою запобігання підтоплення житлових будинків і господарських споруд на території Ворокомлівської сільської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3 (три) тисячі гривень з резервного фонду районного бюджету для ліквідації загрози підтоплення будинків і господарських споруд в урочищі «За Махнюком» на території Ворокомлівської сіль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Ворокомлівській сільській раді кошти в сумі 3 (три) тисячі гривень з резервного фонду районного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орокомлівській сільській раді (Тютях В.П.) про виконання робіт та використання виділених коштів проінформувати райдержадміністрацію в місячний термі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4:09:00Z</dcterms:created>
  <dc:creator>Пользователь</dc:creator>
  <dc:description/>
  <cp:keywords/>
  <dc:language>en-US</dc:language>
  <cp:lastModifiedBy>user</cp:lastModifiedBy>
  <cp:lastPrinted>2016-02-08T16:04:00Z</cp:lastPrinted>
  <dcterms:modified xsi:type="dcterms:W3CDTF">2016-02-08T14:09:00Z</dcterms:modified>
  <cp:revision>2</cp:revision>
  <dc:subject/>
  <dc:title> </dc:title>
</cp:coreProperties>
</file>