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left"/>
        <w:rPr/>
      </w:pPr>
      <w:r>
        <w:rPr/>
        <w:t>31 жовтня 2016 року             м. Камінь-Каширський                                 № 318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 складу районної робочої групи</w:t>
      </w:r>
    </w:p>
    <w:p>
      <w:pPr>
        <w:pStyle w:val="Heading"/>
        <w:rPr/>
      </w:pPr>
      <w:r>
        <w:rPr/>
        <w:t xml:space="preserve"> </w:t>
      </w:r>
      <w:r>
        <w:rPr/>
        <w:t>з питань дотримання вимог законодавства у сфері торгівл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орити районну робочу групу з питань дотримання вимог законодавства у сфері торгівлі у складі згідно з додатк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Затвердити положення про районну робочу групу з питань дотримання вимог законодавства у сфері торгівлі (додається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изнати таким, що втратило чинність розпорядження голови райдержадміністрації  від 18 серпня 2006 № 222 «Про районну робочу групу з питань дотримання вимог законодавства у сфері торгівлі» (зі змі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иконанням цього розпорядження покласти на першого  заступника голови районної державної адміністрації   О. Миха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ікітчук 230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>від  31 жовтня 2016року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обочої групи з питань дотримання вимог законодавства у сфері торгівл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1"/>
        <w:gridCol w:w="5360"/>
      </w:tblGrid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</w:tc>
      </w:tr>
      <w:tr>
        <w:trPr>
          <w:trHeight w:val="834" w:hRule="atLeast"/>
        </w:trPr>
        <w:tc>
          <w:tcPr>
            <w:tcW w:w="44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sz w:val="28"/>
                <w:szCs w:val="28"/>
              </w:rPr>
              <w:t xml:space="preserve">Михалік Олександр Юрійович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 заступник голови  райдержадміністрації</w:t>
            </w:r>
          </w:p>
        </w:tc>
      </w:tr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 робочої групи</w:t>
            </w:r>
          </w:p>
        </w:tc>
      </w:tr>
      <w:tr>
        <w:trPr>
          <w:trHeight w:val="928" w:hRule="atLeast"/>
        </w:trPr>
        <w:tc>
          <w:tcPr>
            <w:tcW w:w="4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ікітчук Олександр Лук’янович                  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агропромислового розвитку, інвестицій, економіки та розвитку інфраструктури райдержадміністрації</w:t>
            </w:r>
          </w:p>
        </w:tc>
      </w:tr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>
          <w:trHeight w:val="370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чук Ганна Василівна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 </w:t>
            </w:r>
          </w:p>
        </w:tc>
      </w:tr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робочої групи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дрійович 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управління Держпродспоживслужби у  Камінь – Каширському районі (за згодою)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ей Пет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ловний державний ревізор-інспектор-Камінь – Каширського відділення  Ковельської ОДПІ   (за згодою) 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рис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римінальної поліції  Камінь – Каширського ВП ГУНП у Волинській області (за згодою)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іалі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ії - юрист Камінь – Каширської міської ради (за згодою)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ідний спеціаліст районної ради, уповноважений у справах захисту прав споживачів (за згодою)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ринків (за згодою)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                                                           С.Митчик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м голови райдержадміністрації</w:t>
      </w:r>
    </w:p>
    <w:p>
      <w:pPr>
        <w:pStyle w:val="Normal"/>
        <w:spacing w:lineRule="auto" w:line="360"/>
        <w:ind w:left="6120" w:hanging="0"/>
        <w:jc w:val="both"/>
        <w:rPr/>
      </w:pPr>
      <w:r>
        <w:rPr>
          <w:sz w:val="28"/>
          <w:szCs w:val="28"/>
        </w:rPr>
        <w:t>від 31 жовтня 2016 року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айонну робочу групу з питань дотрим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 законодавства у сфері торгів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а робоча група з проведення перевірок дотримання вимог законодавства у сфері торгівлі (далі – робоча група) проводить комплексні перевірки суб’єктів підприємницької діяльності у сфері торгівл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проводить комплексні перевірки з метою виявлення порушень і недоліків, вивчення стану дотримання вимог чинного законодавства у сфері торгівлі, надання послуг, вжиття заходів, передбачених чинним законодавством, до усунення виявлених порушень та подання узагальненої інформації з відповідними висновками та пропозиціями у відповідні органи для реагування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ізація діяльності робочої груп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а група проводить комплексні перевірки дотримання вимог законодавства у сфері торгівлі в разі необхідності, відповідно до плану роботи групи, затвердженого першим заступником голови райдержадміністрації, відповідальним за сферу торгівлі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Матеріали за результатами перевірок розглядаються при першому заступникові голови райдержадміністрації. Висновки надсилаються у відповідні органи  для усунення виявлених недоліків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вноваження керівника та членів груп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1530"/>
        <w:jc w:val="both"/>
        <w:rPr>
          <w:sz w:val="28"/>
          <w:szCs w:val="28"/>
        </w:rPr>
      </w:pPr>
      <w:r>
        <w:rPr>
          <w:sz w:val="28"/>
          <w:szCs w:val="28"/>
        </w:rPr>
        <w:t>Керівник робочої групи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 в межах повноважень робочої групи, визначених чинним законодав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конання необхідних організаційних заходів щодо проведення суцільних комплексних перевір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агальнює інформації, отримані від членів робочої групи у вигляді довідок за результатами проведених перевір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є  узагальнену інформацію про результати комплексної перевірки з відповідними висновками та пропозиціями до відповідних органі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1530"/>
        <w:jc w:val="both"/>
        <w:rPr>
          <w:sz w:val="28"/>
          <w:szCs w:val="28"/>
        </w:rPr>
      </w:pPr>
      <w:r>
        <w:rPr>
          <w:sz w:val="28"/>
          <w:szCs w:val="28"/>
        </w:rPr>
        <w:t>Члени робочої групи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ють свою діяльність відповідно до доручень керівника групи в межах повноважень, визначених чинним законодав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еревірок, але не пізніше триденного терміну після їх проведення, на підставі складених документів готують узагальнені довідки та подають керівнику групи з відповідними висновками та пропозиціями.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4:00Z</dcterms:created>
  <dc:creator>*</dc:creator>
  <dc:description/>
  <cp:keywords/>
  <dc:language>en-US</dc:language>
  <cp:lastModifiedBy>user</cp:lastModifiedBy>
  <cp:lastPrinted>2016-10-31T15:41:00Z</cp:lastPrinted>
  <dcterms:modified xsi:type="dcterms:W3CDTF">2016-11-02T08:44:00Z</dcterms:modified>
  <cp:revision>2</cp:revision>
  <dc:subject/>
  <dc:title> </dc:title>
</cp:coreProperties>
</file>