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31 жовтня 2016 року                  м. Камінь-Каширський</w:t>
        <w:tab/>
        <w:tab/>
        <w:tab/>
        <w:tab/>
        <w:t>№ 316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  внесення  змін  до  структури Камінь-Каширської районно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ржавної адміністрації та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6.2016 року №188 «Про упорядкування структур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амінь-Каширської районної державної   адміністрації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статей 5, 47 Закону України „Про місцеві державні адміністрації» внести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о структури Камінь-Каширської районної державної адміністрації:</w:t>
      </w:r>
    </w:p>
    <w:p>
      <w:pPr>
        <w:pStyle w:val="TextBody"/>
        <w:ind w:firstLine="708"/>
        <w:rPr/>
      </w:pPr>
      <w:r>
        <w:rPr>
          <w:sz w:val="28"/>
          <w:szCs w:val="28"/>
        </w:rPr>
        <w:t>1) Ліквідувати посаду адміністратора відділу з питань надання адміністративних послуг райдержадміністрації з 1 листопада 2016 року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) Ввести посаду державного реєстратора у відділ з питань надання адміністративних послуг райдержадміністрації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2. До розпорядження голови районної державної адміністрації від 13 червня 2016 року № 188 «Про упорядкування структури Камінь-Каширської районної державної адміністрації» (зі змінами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у графах «Назва структурного підрозділу, посади» та «Гранична чисельність, одиниць» розділу «Відділ з питань надання адміністративних послуг» додатка 3 («Гранична чисельність працівників управлінь, відділів, інших  структурних підрозділів Камінь-Каширської  райдержадміністрації»)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- в позиції </w:t>
      </w:r>
      <w:r>
        <w:rPr>
          <w:b/>
          <w:bCs/>
          <w:sz w:val="28"/>
          <w:szCs w:val="28"/>
          <w:lang w:val="uk-UA" w:eastAsia="en-US"/>
        </w:rPr>
        <w:t>«</w:t>
      </w:r>
      <w:r>
        <w:rPr>
          <w:bCs/>
          <w:sz w:val="28"/>
          <w:szCs w:val="28"/>
          <w:lang w:val="uk-UA" w:eastAsia="en-US"/>
        </w:rPr>
        <w:t xml:space="preserve">адміністратор» цифру «2» замінити цифрою «1»;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- в позиції «державний реєстратор» цифру «3» замінити цифрою «4»;.</w:t>
      </w:r>
    </w:p>
    <w:p>
      <w:pPr>
        <w:pStyle w:val="Normal"/>
        <w:ind w:firstLine="708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 Відділу фінансово-господарського забезпечення апарату райдержадміністрації (Н.Какалюк) внести необхідні зміни до штатного розпису райдержадміністрації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</w:t>
        <w:tab/>
        <w:tab/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Митчик 23761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48:00Z</dcterms:created>
  <dc:creator>Org1</dc:creator>
  <dc:description/>
  <cp:keywords/>
  <dc:language>en-US</dc:language>
  <cp:lastModifiedBy>user</cp:lastModifiedBy>
  <cp:lastPrinted>2016-08-26T12:02:00Z</cp:lastPrinted>
  <dcterms:modified xsi:type="dcterms:W3CDTF">2016-10-31T14:48:00Z</dcterms:modified>
  <cp:revision>2</cp:revision>
  <dc:subject/>
  <dc:title> </dc:title>
</cp:coreProperties>
</file>