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21 жовтня  2016року                м.Камінь-Каширський                                № 31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введення штатних одиниць у закладах охорони здоров’я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ідповідно до ст.19 Закону України «Про місцеві державні адміністрації», н</w:t>
      </w:r>
      <w:r>
        <w:rPr>
          <w:sz w:val="28"/>
          <w:szCs w:val="28"/>
        </w:rPr>
        <w:t xml:space="preserve">а підставі наказу МОЗ України №33 від 23.02.2000 року «Про штатні нормативи та типові штати закладів охорони здоров’я» додаток 1 п.14 приміток та наказу Управління охорони здоров’я Волинської обласної державної адміністрації від 20.09.2016 р. №305-ос 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Увести з 03.10.2016 року в штат Камінь-Каширської центральної районної лікарні 1.0 посаду лікаря-інтерна на час проходження інтернатур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ведення штатної одиниці здійснюється в межах  плану асигнувань на заробітну плату  2016 року.</w:t>
      </w:r>
    </w:p>
    <w:p>
      <w:pPr>
        <w:pStyle w:val="Normal"/>
        <w:ind w:left="705" w:hanging="0"/>
        <w:jc w:val="both"/>
        <w:rPr/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В.ДУНАЙ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тягайло  234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19:00Z</dcterms:created>
  <dc:creator>Пользователь</dc:creator>
  <dc:description/>
  <cp:keywords/>
  <dc:language>en-US</dc:language>
  <cp:lastModifiedBy>user</cp:lastModifiedBy>
  <cp:lastPrinted>2016-10-26T12:36:00Z</cp:lastPrinted>
  <dcterms:modified xsi:type="dcterms:W3CDTF">2016-10-28T09:19:00Z</dcterms:modified>
  <cp:revision>2</cp:revision>
  <dc:subject/>
  <dc:title>Про введення штатних одиниць у закладах освіти району</dc:title>
</cp:coreProperties>
</file>