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12 жовтня 2016 року            </w:t>
      </w:r>
      <w:r>
        <w:rPr>
          <w:szCs w:val="28"/>
        </w:rPr>
        <w:t xml:space="preserve">м.Камінь-Каширський       </w:t>
      </w:r>
      <w:r>
        <w:rPr/>
        <w:tab/>
        <w:tab/>
        <w:t>№ 310</w:t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 Заходи щодо покращення стану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ійськового обліку </w:t>
      </w:r>
      <w:r>
        <w:rPr>
          <w:color w:val="000000"/>
          <w:sz w:val="28"/>
          <w:szCs w:val="28"/>
          <w:lang w:val="uk-UA"/>
        </w:rPr>
        <w:t>військовозобов'язаних в органах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цевого самоврядування, на підприємствах, в установах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організаціях Камінь-Каширського район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10" w:firstLine="70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 9 ст. 13, пп. 1, 2 ст. 27 Закону України «Про місцеві державні адміністрації», ст. 38 Закону України «Про військовий обов’язок і військову службу», статей 18, 21 Закону України «Про мобілізаційну підготовку та мобілізацію», </w:t>
      </w:r>
      <w:r>
        <w:rPr>
          <w:rStyle w:val="FontStyle47"/>
          <w:sz w:val="28"/>
          <w:szCs w:val="28"/>
          <w:lang w:val="uk-UA" w:eastAsia="uk-UA"/>
        </w:rPr>
        <w:t xml:space="preserve">постанови Кабінету Міністрів України від 04 лютого 2015 року № 45 «Про затвердження Порядку бронювання військовозобов'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, </w:t>
      </w:r>
      <w:r>
        <w:rPr>
          <w:sz w:val="28"/>
          <w:szCs w:val="28"/>
          <w:lang w:val="uk-UA"/>
        </w:rPr>
        <w:t xml:space="preserve">наказу Міністра оборони України від 15 грудня 2010 року №660 «Про затвердження Інструкції з військового обліку військовозобов’язаних і призовників в органах місцевого самоврядування, на підприємствах, в організаціях і навчальних закладах», </w:t>
      </w:r>
      <w:r>
        <w:rPr>
          <w:color w:val="000000"/>
          <w:sz w:val="28"/>
          <w:szCs w:val="28"/>
          <w:lang w:val="uk-UA"/>
        </w:rPr>
        <w:t>з метою покращення стану військового обліку військовозобов'язаних на території району:</w:t>
      </w:r>
    </w:p>
    <w:p>
      <w:pPr>
        <w:pStyle w:val="Normal"/>
        <w:shd w:fill="FFFFFF" w:val="clear"/>
        <w:ind w:left="10" w:right="10" w:firstLine="70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Заходи щодо покращення стану військового обліку військовозобов'язаних в органах місцевого самоврядування, на підприємствах, в установах і організаціях Камінь-Каширського району, що додаютьс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Утворити комісію для здійснення перевірок виконання роботи виконавчих комітетів міської та сільських рад району делегованих повноважень у галузі оборонної роботи, передбачених статтею 36 Закону України «Про місцеве самоврядування в Україні» згідно з додатком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В.ДУНАЙЧУК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нік 23247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1160" w:righ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160" w:righ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районної державної адміністрації </w:t>
      </w:r>
    </w:p>
    <w:p>
      <w:pPr>
        <w:pStyle w:val="Normal"/>
        <w:shd w:fill="FFFFFF" w:val="clear"/>
        <w:spacing w:lineRule="auto" w:line="360"/>
        <w:ind w:left="11160" w:righ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жовтня 2016 року №  310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покращення стану військового обліку військовозобов'язаних в органах місцевого самоврядування, 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ідприємствах, в установах і організаціях Камінь-Каширського району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216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.п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22"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Style w:val="22"/>
                <w:color w:val="000000"/>
                <w:sz w:val="28"/>
                <w:szCs w:val="28"/>
              </w:rPr>
              <w:t>риве</w:t>
            </w:r>
            <w:r>
              <w:rPr>
                <w:rStyle w:val="22"/>
                <w:color w:val="000000"/>
                <w:sz w:val="28"/>
                <w:szCs w:val="28"/>
                <w:lang w:val="uk-UA"/>
              </w:rPr>
              <w:t>дення</w:t>
            </w:r>
            <w:r>
              <w:rPr>
                <w:rStyle w:val="22"/>
                <w:color w:val="000000"/>
                <w:sz w:val="28"/>
                <w:szCs w:val="28"/>
              </w:rPr>
              <w:t xml:space="preserve"> у відповідність до</w:t>
            </w:r>
            <w:r>
              <w:rPr>
                <w:rStyle w:val="22"/>
                <w:color w:val="000000"/>
                <w:sz w:val="28"/>
                <w:szCs w:val="28"/>
                <w:lang w:val="uk-UA"/>
              </w:rPr>
              <w:t xml:space="preserve"> вимог</w:t>
            </w:r>
            <w:r>
              <w:rPr>
                <w:rStyle w:val="22"/>
                <w:color w:val="000000"/>
                <w:sz w:val="28"/>
                <w:szCs w:val="28"/>
              </w:rPr>
              <w:t xml:space="preserve"> чинного законодавства облік</w:t>
            </w:r>
            <w:r>
              <w:rPr>
                <w:rStyle w:val="22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Style w:val="22"/>
                <w:color w:val="000000"/>
                <w:sz w:val="28"/>
                <w:szCs w:val="28"/>
              </w:rPr>
              <w:t xml:space="preserve"> військовозобов’язаних в органах місцевого самоврядування, на підприємствах, в установах, організаціях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30.11.2016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і за ведення військового облі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очнення даних персонально - первинного обліку військовозобов'язаних та проведення звірок з даними реєстраційного обліку, іншими документами з питань реєстрації громадян, а також з фактичним перебуванням військовозобов'язаних за місцем проживання шляхом подвірного обходу зі складанням актів і подання заповнених в повному обсязі списків військовозобов’язаних за визначеною військовими комісаріатами формою, з дотриманням правил їх заповн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31.10.2016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точнення назв військових комісаріатів  в розділі IX форми П-2ДС, в яких перебувають на військовому обліку військовозобов’язані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31.10.201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сення про зміну облікових даних згідно форм, які визначені Інструкцією з військового обліку військовозобов’язаних і призовників в органах місцевого самоврядування, на підприємствах, в організаціях і навчальних закладах, затвердженої наказом Міністра оборони України від 15 грудня 2010 року № 660 (далі Інстчрукці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тки первинного обліку військовозобов’язаних, які мають мобілізаційні розпорядження виділяти окремо в картотеці, відповідно до вимог п.2.8 Інструкції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31.10.201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ставлення відміток в картках первинного обліку військово-зобов’язаних, призначених в команди про час прибуття та маршрут оповіщ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точнення відомостей щодо сімейного стану, освіти та місця роботи військовозобов’язаних в картках первинного облі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новлення записів про відновлення на військовому обліку військовозобов'язаних в картках первинного облі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нищення карток первинного обліку військовозобов'язаних виключених з військового обліку зі складанням ак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опрацювання списків військовозобов’язаних за формою, визначеною військовим комісаріа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194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1.10.201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опрацювання посадових інструкцій відповідальних за ведення військового обліку та бронювання згідно вимог п.18 Порядку броню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30.11.201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ведення особових карток працівників у відповідність до типової форми П-2 (розділ II «Відомості про військовий облік»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30.11.201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ілення форм П-2 військовозобов’язаних працівників в окрему картотеку та  розподілення їх на чотири групи (п.3.11 Інструкц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30.11.201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внення граф «Група обліку», «Категорія обліку», «Склад» особових карток форми П-2 згідно вимог пунктів 3.7 і 3.8 Інстру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30.11.201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точнення назв військових комісаріатів та військово-облікових спеціальностей офіцерів запасу медичного профілю в картках форми П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31.10.201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овнення розділу II карток П-2 призовників у відповідності до пункту 3.9 Інстру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30.11.201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лення планів заміни працівників, які вибувають у разі мобілізації та у воєнний час згідно вимог додатку 6 Порядку броню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30.11.201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2"/>
                <w:rFonts w:cs="Times New Roman;Times New Roman"/>
                <w:color w:val="000000"/>
                <w:sz w:val="28"/>
                <w:szCs w:val="28"/>
              </w:rPr>
            </w:pPr>
            <w:r>
              <w:rPr>
                <w:rStyle w:val="22"/>
                <w:rFonts w:cs="Times New Roman;Times New Roman"/>
                <w:color w:val="000000"/>
                <w:sz w:val="28"/>
                <w:szCs w:val="28"/>
              </w:rPr>
              <w:t>Організація звірок карток первинного обліку військовозобов’язаних органів місцевого самоврядування та особових карток працівників органів виконавчої влади, підприємств, установ та організацій за формою № П-2 (П-2 ДС) з обліковими даними районного військового комісаріату</w:t>
            </w:r>
          </w:p>
          <w:p>
            <w:pPr>
              <w:pStyle w:val="Normal"/>
              <w:ind w:right="10" w:hanging="0"/>
              <w:rPr>
                <w:rStyle w:val="22"/>
                <w:rFonts w:cs="Times New Roman;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до 31</w:t>
            </w:r>
            <w:r>
              <w:rPr>
                <w:rStyle w:val="22"/>
                <w:color w:val="000000"/>
                <w:sz w:val="28"/>
                <w:szCs w:val="28"/>
                <w:lang w:val="uk-UA"/>
              </w:rPr>
              <w:t>.10.</w:t>
            </w:r>
            <w:r>
              <w:rPr>
                <w:rStyle w:val="22"/>
                <w:color w:val="000000"/>
                <w:sz w:val="28"/>
                <w:szCs w:val="28"/>
              </w:rPr>
              <w:t>2016</w:t>
            </w:r>
            <w:r>
              <w:rPr>
                <w:rStyle w:val="22"/>
                <w:color w:val="000000"/>
                <w:sz w:val="28"/>
                <w:szCs w:val="28"/>
                <w:lang w:val="uk-UA"/>
              </w:rPr>
              <w:t>р.</w:t>
            </w:r>
            <w:r>
              <w:rPr>
                <w:rStyle w:val="22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за ведення військового обліку, районний військовий комісаріат</w:t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35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жовтня 2016 року                  № 3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ї для здійснення перевірок </w:t>
      </w:r>
      <w:r>
        <w:rPr>
          <w:color w:val="000000"/>
          <w:sz w:val="28"/>
          <w:szCs w:val="28"/>
          <w:lang w:val="uk-UA"/>
        </w:rPr>
        <w:t xml:space="preserve">виконання роботи виконавчи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тетів міської та сільських рад району делегованих повноважень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галузі оборонної робот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яче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йськовий комісар Камінь-Каширського районного військового комісарі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юридичної робот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ї з правоохоронними органам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запобігання і протидії коруп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роботи із зверненнями громадя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дександр Валерій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ом мобілізаційної та оборонної роботи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– начальник організаційного відділу апарат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4962" w:leader="none"/>
      </w:tabs>
      <w:autoSpaceDE w:val="true"/>
      <w:jc w:val="center"/>
      <w:outlineLvl w:val="1"/>
    </w:pPr>
    <w:rPr>
      <w:b/>
      <w:bCs/>
      <w:sz w:val="60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FontStyle47">
    <w:name w:val="Font Style47"/>
    <w:basedOn w:val="Style11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WW8Num4z0">
    <w:name w:val="WW8Num4z0"/>
    <w:qFormat/>
    <w:rPr>
      <w:rFonts w:cs="Times New Roman;Times New Roman"/>
    </w:rPr>
  </w:style>
  <w:style w:type="character" w:styleId="22">
    <w:name w:val="Основной текст (2)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uppressAutoHyphens w:val="true"/>
      <w:autoSpaceDE w:val="true"/>
      <w:spacing w:lineRule="exact" w:line="220"/>
      <w:jc w:val="both"/>
    </w:pPr>
    <w:rPr>
      <w:rFonts w:cs="Latha"/>
      <w:sz w:val="19"/>
      <w:szCs w:val="19"/>
      <w:lang w:val="uk-UA" w:bidi="t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53:00Z</dcterms:created>
  <dc:creator>User</dc:creator>
  <dc:description/>
  <cp:keywords/>
  <dc:language>en-US</dc:language>
  <cp:lastModifiedBy>user</cp:lastModifiedBy>
  <cp:lastPrinted>2016-10-13T08:50:00Z</cp:lastPrinted>
  <dcterms:modified xsi:type="dcterms:W3CDTF">2016-10-13T06:53:00Z</dcterms:modified>
  <cp:revision>2</cp:revision>
  <dc:subject/>
  <dc:title> </dc:title>
</cp:coreProperties>
</file>