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05 лютого 2016 року                </w:t>
      </w:r>
      <w:r>
        <w:rPr>
          <w:szCs w:val="28"/>
        </w:rPr>
        <w:t>м.Камінь-Каширський</w:t>
      </w:r>
      <w:r>
        <w:rPr/>
        <w:t xml:space="preserve">                                      № 3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 штатних розписах  закладів та установ освіт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4 ст.18, п.1.3  ст.22 </w:t>
      </w:r>
      <w:r>
        <w:rPr>
          <w:bCs/>
          <w:sz w:val="28"/>
          <w:szCs w:val="28"/>
          <w:lang w:val="uk-UA"/>
        </w:rPr>
        <w:t xml:space="preserve">Закону України «Про місцеві державні адміністрації», у зв’язку з передачею до спільної власності територіальних громад міста і сіл Камінь-Каширського району окремих дошкільних навчальних закладів (рішення сесії Камінь-Каширської районної ради </w:t>
      </w:r>
      <w:r>
        <w:rPr>
          <w:sz w:val="28"/>
          <w:szCs w:val="28"/>
          <w:lang w:val="uk-UA"/>
        </w:rPr>
        <w:t xml:space="preserve">від 20.01.2016 №5/2) з метою упорядкування штатних нормативів дошкільних навчальних закладів у відповідності до наказу Міністерства </w:t>
      </w:r>
      <w:r>
        <w:rPr>
          <w:bCs/>
          <w:sz w:val="28"/>
          <w:szCs w:val="28"/>
          <w:lang w:val="uk-UA"/>
        </w:rPr>
        <w:t xml:space="preserve">  освіти і науки України від 04.11.2010 №1055 «Про затвердження Типових штатних нормативів дошкільних навчальних закладів»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 З 01 лютого 2016 року внести такі зміни в шатних розписах навчальних закладів та устано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Увести  5 ставок бухгалтерів у централізовану бухгалтерію відділу освіт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/>
        </w:rPr>
        <w:t xml:space="preserve">Вивести з штатного розпису посади бухгалтерів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 ставку у дошкільному навчальному закладі с.Видерта,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,5 ставки у дошкільному навчальному закладі с.Карасин,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 ставку у дошкільному навчальному закладі с.Осівці,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,5 ставки у дошкільному навчальному закладі с.Полиці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ставку у дошкільному навчальному закладі с.Хотеш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43:00Z</dcterms:created>
  <dc:creator>Admin</dc:creator>
  <dc:description/>
  <cp:keywords/>
  <dc:language>en-US</dc:language>
  <cp:lastModifiedBy>user</cp:lastModifiedBy>
  <cp:lastPrinted>2016-02-17T09:20:00Z</cp:lastPrinted>
  <dcterms:modified xsi:type="dcterms:W3CDTF">2016-02-17T07:43:00Z</dcterms:modified>
  <cp:revision>2</cp:revision>
  <dc:subject/>
  <dc:title>     Додаток 12</dc:title>
</cp:coreProperties>
</file>