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</w:rPr>
      </w:pPr>
      <w:r>
        <w:rPr/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жовтня 2016 року            м. Камінь- Каширський                                № 309</w:t>
      </w:r>
    </w:p>
    <w:p>
      <w:pPr>
        <w:pStyle w:val="2"/>
        <w:tabs>
          <w:tab w:val="clear" w:pos="708"/>
          <w:tab w:val="left" w:pos="900" w:leader="none"/>
        </w:tabs>
        <w:ind w:left="9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плану заходів з виконання в районі у 2016 році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гальнодержавної програми «Національний план дій щодо реалізації           Конвенції ООН про права дитини» на період до 2016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атей 2, 6, 22 Закону України „Про місцеві державні адміністрації”, на виконання пункту 3 розпорядження Кабінету Міністрів України від 23 серпня 2016 року №590-р «Про затвердження плану заходів з виконання  у 2016 році Загальнодержавної програми «Національний план дій  щодо реалізації Конвенції  ООН про права дитини” на період до 2016 року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 План заходів з  виконання  в  районі  у 2016 році Загальнодержавної програми «Національний план дій щодо реалізації Конвенції ООН про права дитини» на період до 2016 року» (далі - План заходів), що додаєть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комендувати виконкомам міської та сільських рад у місячний  термін розробити та затвердити місцеві Плани заходів з виконання в районі у 2016 році Загальнодержавної програми «Національний план дій щодо реалізації Конвенції ООН про права дитини» на період до 2016 ро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ЗОБОВ’ЯЗУ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діли освіти (В.Пась), культури (Є.Сидорчук)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 справах молоді та спорту (В.Сінчук), управління соціального захисту населення (М.Демидюк) райдержадміністрації, районний центр соціальних служб для сім’ї, дітей та молоді (А.Філюк), центральну районну лікарню (Л.Потягайло), центр первинної медико-санітарної допомоги (І.Соловей)  забезпечи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иконання Плану заход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 15 січня 2017 року подати інформації службі у справах дітей райдержадміністрації про стан виконання Плану заходів, якій узагальнену інформацію подати  райдержадміністрації 20 січня 2017 ро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ЕКОМЕНДУЮ виконкомам міської та сільських рад  забезпечити виконання завдань, визначених пунктом 3 цього розпорядженн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Контроль за виконанням цього розпорядження покласти на заступника голови райдержадміністрації І.Бігун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900" w:leader="none"/>
        </w:tabs>
        <w:ind w:left="9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rPr/>
      </w:pPr>
      <w:r>
        <w:rPr/>
        <w:t>Голубчук  22626</w:t>
      </w:r>
    </w:p>
    <w:p>
      <w:pPr>
        <w:pStyle w:val="Normal"/>
        <w:numPr>
          <w:ilvl w:val="0"/>
          <w:numId w:val="0"/>
        </w:numPr>
        <w:spacing w:lineRule="auto" w:line="360"/>
        <w:ind w:left="10620" w:hanging="0"/>
        <w:outlineLvl w:val="0"/>
        <w:rPr>
          <w:caps/>
        </w:rPr>
      </w:pPr>
      <w:r>
        <w:rPr>
          <w:caps/>
        </w:rPr>
        <w:t xml:space="preserve">       </w:t>
      </w:r>
      <w:r>
        <w:rPr>
          <w:caps/>
        </w:rPr>
        <w:t>затверджено</w:t>
      </w:r>
    </w:p>
    <w:p>
      <w:pPr>
        <w:pStyle w:val="Normal"/>
        <w:spacing w:lineRule="auto" w:line="360" w:before="0" w:after="0"/>
        <w:ind w:left="10620" w:hanging="0"/>
        <w:contextualSpacing/>
        <w:rPr/>
      </w:pPr>
      <w:r>
        <w:rPr/>
        <w:t xml:space="preserve">       </w:t>
      </w:r>
      <w:r>
        <w:rPr/>
        <w:t xml:space="preserve">Розпорядження голови </w:t>
      </w:r>
    </w:p>
    <w:p>
      <w:pPr>
        <w:pStyle w:val="Normal"/>
        <w:spacing w:lineRule="auto" w:line="360" w:before="0" w:after="0"/>
        <w:ind w:left="10620" w:hanging="0"/>
        <w:contextualSpacing/>
        <w:rPr/>
      </w:pPr>
      <w:r>
        <w:rPr>
          <w:spacing w:val="-5"/>
        </w:rPr>
        <w:t xml:space="preserve">        </w:t>
      </w:r>
      <w:r>
        <w:rPr>
          <w:spacing w:val="-5"/>
        </w:rPr>
        <w:t xml:space="preserve">районної  державної адміністрації </w:t>
      </w:r>
    </w:p>
    <w:p>
      <w:pPr>
        <w:pStyle w:val="Normal"/>
        <w:spacing w:lineRule="auto" w:line="360" w:before="0" w:after="0"/>
        <w:ind w:left="9912" w:firstLine="708"/>
        <w:contextualSpacing/>
        <w:rPr/>
      </w:pPr>
      <w:r>
        <w:rPr/>
        <w:t xml:space="preserve">       </w:t>
      </w:r>
      <w:r>
        <w:rPr/>
        <w:t>10 жовтня 2016 року № 3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ЛАН ЗАХОДІВ</w:t>
      </w:r>
    </w:p>
    <w:p>
      <w:pPr>
        <w:pStyle w:val="Normal"/>
        <w:jc w:val="center"/>
        <w:rPr/>
      </w:pPr>
      <w:r>
        <w:rPr/>
        <w:t>з виконання в районі у 2016 році Загальнодержавної програми «Національний план дій</w:t>
      </w:r>
    </w:p>
    <w:p>
      <w:pPr>
        <w:pStyle w:val="Normal"/>
        <w:jc w:val="center"/>
        <w:rPr/>
      </w:pPr>
      <w:r>
        <w:rPr/>
        <w:t>щодо реалізації Конвенції ООН про права дитини» на період до 2016 року</w:t>
      </w:r>
    </w:p>
    <w:p>
      <w:pPr>
        <w:pStyle w:val="Normal"/>
        <w:jc w:val="center"/>
        <w:rPr/>
      </w:pPr>
      <w:r>
        <w:rPr/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4"/>
        <w:gridCol w:w="46"/>
        <w:gridCol w:w="2655"/>
        <w:gridCol w:w="35"/>
        <w:gridCol w:w="68"/>
        <w:gridCol w:w="26"/>
        <w:gridCol w:w="20"/>
        <w:gridCol w:w="30"/>
        <w:gridCol w:w="5632"/>
        <w:gridCol w:w="54"/>
        <w:gridCol w:w="25"/>
        <w:gridCol w:w="20"/>
        <w:gridCol w:w="21"/>
        <w:gridCol w:w="15"/>
        <w:gridCol w:w="33"/>
        <w:gridCol w:w="54"/>
        <w:gridCol w:w="38"/>
        <w:gridCol w:w="33"/>
        <w:gridCol w:w="14"/>
        <w:gridCol w:w="2753"/>
        <w:gridCol w:w="22"/>
        <w:gridCol w:w="20"/>
        <w:gridCol w:w="21"/>
        <w:gridCol w:w="33"/>
        <w:gridCol w:w="31"/>
        <w:gridCol w:w="49"/>
        <w:gridCol w:w="32"/>
        <w:gridCol w:w="33"/>
        <w:gridCol w:w="68"/>
        <w:gridCol w:w="2646"/>
        <w:gridCol w:w="59"/>
      </w:tblGrid>
      <w:tr>
        <w:trPr/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основного завдання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3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иконання</w:t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 виконанн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0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 Охорона здоров’я та формування здорового способу життя дітей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150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орона здоров</w:t>
            </w:r>
            <w:r>
              <w:rPr>
                <w:lang w:val="en-US"/>
              </w:rPr>
              <w:t>’</w:t>
            </w:r>
            <w:r>
              <w:rPr/>
              <w:t>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ння створенню середовища, безпечного для розвитку дитини, збереження її здоров”я та житт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jc w:val="both"/>
              <w:rPr/>
            </w:pPr>
            <w:r>
              <w:rPr/>
              <w:t xml:space="preserve">1) впровадження  в медичну практику послуг із раннього втручання з метою надання підтримки родинами, які виховують дітей з вадами розвитку; 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jc w:val="both"/>
              <w:rPr/>
            </w:pPr>
            <w:r>
              <w:rPr/>
              <w:t>2) упровадження в медичну практику системи катамнестичного спостереження за новонародженими та дітьми віком до трьох років;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jc w:val="both"/>
              <w:rPr/>
            </w:pPr>
            <w:r>
              <w:rPr/>
              <w:t>3) проведення акції з інформування населення про переваги виключно грудного вигодовування;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jc w:val="both"/>
              <w:rPr/>
            </w:pPr>
            <w:r>
              <w:rPr/>
              <w:t>4) проведення навчання самоконтролю цукрового діабету для дітей та їх батьків у школах самоконтролю, а також, регулярних семінарів для лікарів, дітей та їх батьків;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jc w:val="both"/>
              <w:rPr/>
            </w:pPr>
            <w:r>
              <w:rPr/>
              <w:t>5) проведення навчання серед медичних працівників щодо особливостей медичної допомоги дітям з полі- травмою;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jc w:val="both"/>
              <w:rPr/>
            </w:pPr>
            <w:r>
              <w:rPr/>
              <w:t>6) проведення серед дітей та батьків роз’яснювальної роботи з правил дорожнього руху, власної безпеки;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jc w:val="both"/>
              <w:rPr/>
            </w:pPr>
            <w:r>
              <w:rPr/>
              <w:t xml:space="preserve">7) забезпечення проведення обов’язкового медичного профілактичного огляду до 18 років у дитячій консультації райлікарні за участю батьків або законних представників </w:t>
            </w:r>
            <w:r>
              <w:rPr>
                <w:rStyle w:val="Rvts0"/>
              </w:rPr>
              <w:t>та проведення профілактичної роботи з учнями, їх батьками або законними представниками щодо виявлення факторів ризику алкогольних та наркотичних проблем;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jc w:val="both"/>
              <w:rPr/>
            </w:pPr>
            <w:r>
              <w:rPr>
                <w:rStyle w:val="Rvts0"/>
              </w:rPr>
              <w:t>8)  забезпечення проведення обов’язкового медичного профілактичного огляду дітей відповідно до Порядку здійснення медичного обслуговування учнів загальноосвітніх навчальних закладів, затвердженого постановою Кабінету Міністрів України від 8 грудня 2009 року №1318  та проведення профілактичної роботи з учнями, їх батьками або законними представниками щодо виявлення факторів ризику виникнення алкогольних та наркотичних проблем.</w:t>
            </w:r>
          </w:p>
        </w:tc>
        <w:tc>
          <w:tcPr>
            <w:tcW w:w="3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Центр первинної медико-санітарної допомоги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  <w:t>Центральна районна лікарня, центр первинної медико-санітарної допомоги;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якості та збільшення обсягу медичних послуг, що надаються діт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розробка та упровадження локальних клінічних протоколів медичної допомоги дітям у закладах охорони здоров’я;</w:t>
            </w:r>
          </w:p>
          <w:p>
            <w:pPr>
              <w:pStyle w:val="Normal"/>
              <w:jc w:val="both"/>
              <w:rPr/>
            </w:pPr>
            <w:r>
              <w:rPr/>
              <w:t>2) продовження впровадження інтегрованого ведення хвороб у дітей до п’ятирічного віку та інших вікових груп з метою зниження  рівня дитячої захворюваності та смертності;</w:t>
            </w:r>
          </w:p>
          <w:p>
            <w:pPr>
              <w:pStyle w:val="Normal"/>
              <w:jc w:val="both"/>
              <w:rPr/>
            </w:pPr>
            <w:r>
              <w:rPr/>
              <w:t>3) забезпечення масового скринінгу новонароджених дітей на фенілкетонурію та вроджений гіпотиреоз;</w:t>
            </w:r>
          </w:p>
          <w:p>
            <w:pPr>
              <w:pStyle w:val="Normal"/>
              <w:jc w:val="both"/>
              <w:rPr/>
            </w:pPr>
            <w:r>
              <w:rPr/>
              <w:t>4) забезпечення медикаментами, виробами медичного призначення та лікувальним харчуванням хворих дітей, у тому числі на рідкісні (орфанні) захворювання дітей з: онкологічними та онкогематологічними захворюваннями, важкими формами гострої та хронічної ниркової недостатності, хронічним вірусним гепатитом В і С, передчасним статевим розвитком до дев’яти років, артеріальною легеневою гіпертензією; забезпечення медикаментами та витратними матеріалами дітей, хворих на: бульозний епідермоліз, спінальну м’язову атрофію, дитячий церебральний параліч, первинний вроджений імунодефіцит, муковісцидоз, фінелкетонурію від чотирьох  років, мукополісахарадіоз, гемофілію типу А або В, хворобу Вілебранда та інші важкі коагулопатії, нанізм різного походження, тяжкі розлади психіки та поведінки із спектру аутизму, ювенільний ревматоїдний артрит, інші рідкісні (орфанні захворювання);</w:t>
            </w:r>
          </w:p>
          <w:p>
            <w:pPr>
              <w:pStyle w:val="Normal"/>
              <w:jc w:val="both"/>
              <w:rPr/>
            </w:pPr>
            <w:r>
              <w:rPr/>
              <w:t>5) забезпечення проведення оперативного лікування дітей-інвалідів із: сколіозом, захворюваннями тазостегнових суглобів, гідроцефалією;</w:t>
            </w:r>
          </w:p>
          <w:p>
            <w:pPr>
              <w:pStyle w:val="Normal"/>
              <w:jc w:val="both"/>
              <w:rPr/>
            </w:pPr>
            <w:r>
              <w:rPr/>
              <w:t>6) створення нових та оновлення даних щодо дітей, хворих на хронічні захворювання, а також на рідкісні (орфанні) захворювання;</w:t>
            </w:r>
          </w:p>
          <w:p>
            <w:pPr>
              <w:pStyle w:val="Normal"/>
              <w:jc w:val="both"/>
              <w:rPr/>
            </w:pPr>
            <w:r>
              <w:rPr/>
              <w:t>7) опрацювання питання створення бази даних дітей зі сколіозом, а також визначення  реальних потреб у консервативному та оперативному лікуванні сколіозу у дітей.</w:t>
            </w:r>
          </w:p>
        </w:tc>
        <w:tc>
          <w:tcPr>
            <w:tcW w:w="3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Центр первинної медико-санітарної допомоги;</w:t>
            </w:r>
          </w:p>
          <w:p>
            <w:pPr>
              <w:pStyle w:val="Normal"/>
              <w:jc w:val="both"/>
              <w:rPr/>
            </w:pPr>
            <w:r>
              <w:rPr/>
              <w:t>Центральна районна лікарня</w:t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року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заходів, спрямованих на запобігання дитячій інвалідності та підвищення рівня надання медичної допомоги дітям-інвалідам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jc w:val="both"/>
              <w:rPr/>
            </w:pPr>
            <w:r>
              <w:rPr/>
              <w:t xml:space="preserve">1) забезпечення проведення обов’язкового медичного профілактичного огляду до 18 років у дитячих амбулаторно-поліклінічних закладах за участю батьків  </w:t>
            </w:r>
            <w:r>
              <w:rPr>
                <w:rStyle w:val="Rvts0"/>
              </w:rPr>
              <w:t>та проведення профілактичної роботи з учнями, їх батьками або законними представниками щодо виявлення факторів ризику алкогольних та наркотичних проблем;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jc w:val="both"/>
              <w:rPr/>
            </w:pPr>
            <w:r>
              <w:rPr>
                <w:rStyle w:val="Rvts0"/>
              </w:rPr>
              <w:t>2) забезпечення роботи кабінетів охорони зору дітей у центральній районній лікарні для запобігання виникненню порушень зору у дітей дошкільного та шкільного віку;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jc w:val="both"/>
              <w:rPr/>
            </w:pPr>
            <w:r>
              <w:rPr>
                <w:rStyle w:val="Rvts0"/>
              </w:rPr>
              <w:t xml:space="preserve">3) сприяти безоплатному забезпеченню лікувальним харчуванням дітей, старше трьох років з фінелкетонурією за кошти місцевого бюджету;  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jc w:val="both"/>
              <w:rPr/>
            </w:pPr>
            <w:r>
              <w:rPr>
                <w:rStyle w:val="Rvts0"/>
              </w:rPr>
              <w:t>4) розроблення та впровадження технології підтримки довгострокової мотивації до здійснення самоконтролю за цукровим діабетом І типу у дітей та підлітків.</w:t>
            </w:r>
          </w:p>
          <w:p>
            <w:pPr>
              <w:pStyle w:val="Normal"/>
              <w:jc w:val="both"/>
              <w:rPr>
                <w:rStyle w:val="Rvts0"/>
              </w:rPr>
            </w:pPr>
            <w:r>
              <w:rPr/>
            </w:r>
          </w:p>
        </w:tc>
        <w:tc>
          <w:tcPr>
            <w:tcW w:w="3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Центр первинної медико-санітарної допомоги;</w:t>
            </w:r>
          </w:p>
          <w:p>
            <w:pPr>
              <w:pStyle w:val="Normal"/>
              <w:ind w:left="-57" w:hanging="0"/>
              <w:rPr/>
            </w:pPr>
            <w:r>
              <w:rPr/>
              <w:t>Центральна районна лікарня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року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ння створенню середовища безпечного для розвитку  дитини, збереження її здоров’я та  життя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абезпечення виступів лікарів-ендокринологів у засобах масової інформації щодо способів запобігання виникненню дефіциту йоду  у дітей;</w:t>
            </w:r>
          </w:p>
          <w:p>
            <w:pPr>
              <w:pStyle w:val="Normal"/>
              <w:jc w:val="both"/>
              <w:rPr/>
            </w:pPr>
            <w:r>
              <w:rPr/>
              <w:t>2) позачергове санаторно-курортне лікування дітей-інвалідів з цукровим діабетом, онко- та онкогематологічними захворюваннями</w:t>
            </w:r>
          </w:p>
        </w:tc>
        <w:tc>
          <w:tcPr>
            <w:tcW w:w="3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Центральна районна лікарня</w:t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50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Протидія ВІЛ/СНІДу, туберкульозу та наркоманії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Забезпечення інформування дітей старшого шкільного віку про основи захисту   від захворювання на ВІЛ/СНІД; 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 проведення в загальноосвітніх навчальних закладах у Всесвітній день боротьби з ВІЛ/СНІДом (1 грудня) виховних годин  і заходів спрямованих, на підвищення рівня обізнаності щодо ВІЛ-інфекції/СНІДу; </w:t>
            </w:r>
          </w:p>
          <w:p>
            <w:pPr>
              <w:pStyle w:val="Normal"/>
              <w:jc w:val="both"/>
              <w:rPr/>
            </w:pPr>
            <w:r>
              <w:rPr/>
              <w:t>2)  організація:</w:t>
            </w:r>
          </w:p>
          <w:p>
            <w:pPr>
              <w:pStyle w:val="Normal"/>
              <w:jc w:val="both"/>
              <w:rPr/>
            </w:pPr>
            <w:r>
              <w:rPr/>
              <w:t>- тренінгів для вчителів, заступників директорів з виховної роботи, педагогів-організаторів, керівників гуртків загальноосвітніх навчальних закладів різних профілів,  класних керівникі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, служба у справах дітей райдержадміністрації, центральна  районна  лікарня,  районний центр соціальних служб для дітей сім’ї та молоді</w:t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доступу до інформації та комплексу послуг</w:t>
            </w:r>
          </w:p>
          <w:p>
            <w:pPr>
              <w:pStyle w:val="Normal"/>
              <w:rPr/>
            </w:pPr>
            <w:r>
              <w:rPr/>
              <w:t>для зменшення ризику інфікування ВІЛ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jc w:val="both"/>
              <w:rPr/>
            </w:pPr>
            <w:r>
              <w:rPr/>
              <w:t>1) проведення «круглих столів» з питань протидії ВІЛ/СНІДу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jc w:val="both"/>
              <w:rPr/>
            </w:pPr>
            <w:r>
              <w:rPr/>
              <w:t>2)</w:t>
            </w:r>
            <w:r>
              <w:rPr>
                <w:rStyle w:val="Rvts0"/>
              </w:rPr>
              <w:t> проведення в загальноосвітніх навчальних закладах заходів з інформування дітей шкільного віку про те, як захистити себе від захворювання на ВІЛ/СНІД, формування толерантного ставлення до ВІЛ-інфікованих і хворих на СНІД дітей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jc w:val="both"/>
              <w:rPr>
                <w:rStyle w:val="Rvts0"/>
              </w:rPr>
            </w:pPr>
            <w:r>
              <w:rPr>
                <w:rStyle w:val="Rvts0"/>
              </w:rPr>
              <w:t>3) поширення з метою ормування громадської думки щодо наслідків наркотичної залежності та неприйнятності будь-яких форм розповсюдження наркотиків відповідних інформаційних повідомлень, прес-релізів, інформаційно-рекламних збірок, брошур, плакатів, буклетів, листівок.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jc w:val="both"/>
              <w:rPr>
                <w:rStyle w:val="Rvts0"/>
              </w:rPr>
            </w:pPr>
            <w:r>
              <w:rPr/>
            </w:r>
          </w:p>
        </w:tc>
        <w:tc>
          <w:tcPr>
            <w:tcW w:w="3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райдержадміністрації, центральна районна лікарня, центр первинної медико-санітарної допомоги; районний центр для сім’ї, дітей та молоді</w:t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грудня – Всесвітній день боротьби зі СНІДом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Підвищення рівня обізнаності населення щодо ВІЛ-інфекцій/СНІДу, туберкульозу та наркоманії, формування толерантного ставлення до ВІЛ-інфікованих, хворих на СНІД і наркоманію дітей</w:t>
            </w:r>
          </w:p>
          <w:p>
            <w:pPr>
              <w:pStyle w:val="Normal"/>
              <w:rPr>
                <w:rStyle w:val="Rvts0"/>
              </w:rPr>
            </w:pPr>
            <w:r>
              <w:rPr/>
            </w:r>
          </w:p>
        </w:tc>
        <w:tc>
          <w:tcPr>
            <w:tcW w:w="5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jc w:val="both"/>
              <w:rPr/>
            </w:pPr>
            <w:r>
              <w:rPr>
                <w:rStyle w:val="Rvts0"/>
              </w:rPr>
              <w:t>1) проведення у загальноосвітніх навчальних закладах заходів з інформування дітей про питання захисту від туберкульозу</w:t>
            </w:r>
          </w:p>
        </w:tc>
        <w:tc>
          <w:tcPr>
            <w:tcW w:w="31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дділ освіти райдержадміністрації, центральна районна лікарня, центр первинної медико-санітарної допомоги, районний центр для сім’ї, дітей та молоді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</w:rPr>
            </w:pPr>
            <w:r>
              <w:rPr>
                <w:rStyle w:val="Rvts0"/>
              </w:rPr>
              <w:t>Обмеження поширення серед дітей ВІЛ-інфекцій/СНІДу, туберкульозу, наркоманії</w:t>
            </w:r>
          </w:p>
        </w:tc>
        <w:tc>
          <w:tcPr>
            <w:tcW w:w="5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jc w:val="both"/>
              <w:rPr/>
            </w:pPr>
            <w:r>
              <w:rPr>
                <w:rStyle w:val="Rvts0"/>
              </w:rPr>
              <w:t>1) забезпечити інформування 100 відсотків дітей старшого шкільного віку про методи захисту  від захворювань на ВІЛ-інфекцію/СНІД, туберкульоз та наркоманію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jc w:val="both"/>
              <w:rPr>
                <w:rStyle w:val="Rvts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jc w:val="both"/>
              <w:rPr/>
            </w:pPr>
            <w:r>
              <w:rPr>
                <w:rStyle w:val="Rvts0"/>
              </w:rPr>
              <w:t>2) інформування щодо ініціативи Дитячого Фонду ООН (ЮНІСЕФ) та Об’єднаної програми ООН з питань ВІЛ/СНІДу (ЮНЕЙДС) «Всі разом з метою зупинення епідемії ВІЛ-інфекції серед підлітків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jc w:val="both"/>
              <w:rPr>
                <w:rStyle w:val="Rvts0"/>
              </w:rPr>
            </w:pPr>
            <w:r>
              <w:rPr/>
            </w:r>
          </w:p>
        </w:tc>
        <w:tc>
          <w:tcPr>
            <w:tcW w:w="31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райдержадміністрації, центральна районна лікарня, центр первинної медико-санітарної допомоги, районний центр для сім’ї, дітей та молоді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</w:tr>
      <w:tr>
        <w:trPr>
          <w:trHeight w:val="539" w:hRule="atLeast"/>
        </w:trPr>
        <w:tc>
          <w:tcPr>
            <w:tcW w:w="15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здоровлення та відпочинок</w:t>
            </w:r>
          </w:p>
        </w:tc>
      </w:tr>
      <w:tr>
        <w:trPr>
          <w:trHeight w:val="159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права кожної дитини на оздоровлення та відпочинок</w:t>
            </w:r>
          </w:p>
        </w:tc>
        <w:tc>
          <w:tcPr>
            <w:tcW w:w="5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оздоровлення та відпочинком дітей, які потребують особливої соціальної уваги та підтримки</w:t>
            </w:r>
          </w:p>
        </w:tc>
        <w:tc>
          <w:tcPr>
            <w:tcW w:w="3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райдержадміністрації, центральна районна лікарня, центр первинної медико-санітарної допомоги, управління соціального захисту, відділ у справах молоді та спорту райдержадміністрації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>
          <w:trHeight w:val="445" w:hRule="atLeast"/>
        </w:trPr>
        <w:tc>
          <w:tcPr>
            <w:tcW w:w="15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</w:tr>
      <w:tr>
        <w:trPr>
          <w:trHeight w:val="2500" w:hRule="atLeast"/>
        </w:trPr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  <w:t>Збільшення кількості дітей, які відвідують дошкільні та загальноосвітні навчальні заклади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 розвиток мережі навчальних закладів з інклюзивним навчанням з урахуванням контингенту дітей з особливими освітніми потребами; введення  посад асистента вчителя, збільшення спеціалістів психологічної служби відповідно до потреб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проведення практичними психологами, соціальними педагогами індивідуальних та групових занять, бесід з дітьми, які переселились з території проведення АТО та дітей, учасників АТ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ідділ освіти райдержадміністрації</w:t>
            </w:r>
          </w:p>
          <w:p>
            <w:pPr>
              <w:pStyle w:val="Normal"/>
              <w:ind w:hanging="33"/>
              <w:jc w:val="both"/>
              <w:rPr/>
            </w:pPr>
            <w:r>
              <w:rPr/>
            </w:r>
          </w:p>
          <w:p>
            <w:pPr>
              <w:pStyle w:val="Normal"/>
              <w:ind w:left="-1377" w:hanging="0"/>
              <w:jc w:val="both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 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5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льтурний і духовний розвиток   дитини</w:t>
            </w:r>
          </w:p>
        </w:tc>
      </w:tr>
      <w:tr>
        <w:trPr>
          <w:trHeight w:val="1918" w:hRule="atLeast"/>
        </w:trPr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рівних умов для доступу кожної дитини до послуг</w:t>
            </w:r>
          </w:p>
          <w:p>
            <w:pPr>
              <w:pStyle w:val="Normal"/>
              <w:rPr/>
            </w:pPr>
            <w:r>
              <w:rPr/>
              <w:t>закладів культури</w:t>
            </w:r>
          </w:p>
        </w:tc>
        <w:tc>
          <w:tcPr>
            <w:tcW w:w="6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алучення школярів району до творчості, виявлення юних літературних обдарувань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відбір кандидатів на заключний тур Всеукраїнського конкурсу за програмою Українського фонду культури «Нові імена України» серед учнівської молоді.</w:t>
            </w:r>
          </w:p>
        </w:tc>
        <w:tc>
          <w:tcPr>
            <w:tcW w:w="3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и культури, освіт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вень</w:t>
            </w:r>
          </w:p>
        </w:tc>
      </w:tr>
      <w:tr>
        <w:trPr/>
        <w:tc>
          <w:tcPr>
            <w:tcW w:w="15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/>
              <w:t>Захист прав дітей різних категорій</w:t>
            </w:r>
          </w:p>
        </w:tc>
      </w:tr>
      <w:tr>
        <w:trPr/>
        <w:tc>
          <w:tcPr>
            <w:tcW w:w="15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іальне забезпечення та підтримка сімей з діть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рівня  культури сімейних стосунків і відповідальності батьків за виконання своїх обов’язків шляхом активізації участі батьків у семінарах, тренінгах, що сприяють формуванню сімейних цінностей</w:t>
            </w:r>
          </w:p>
        </w:tc>
        <w:tc>
          <w:tcPr>
            <w:tcW w:w="5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  <w:t>1) проведення заходів до Дня захисту дітей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  <w:t>2)проведення заходів до Дня сім’ї, Дня матері, тренінгів «Виховання без ляпасу». Залучення батьків до участі в групах взаємопідтримки, круглих столах, тощо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  <w:t>3) забезпечення роботи Шкіл відповідального батьківства в жіночій консультації центральної райлікарні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 справах дітей, районний центр соціальних служб для сім’ї, дітей та молоді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ідділ освіти, відділ культури, виконкоми міської та сільських рад</w:t>
            </w:r>
          </w:p>
          <w:p>
            <w:pPr>
              <w:pStyle w:val="Normal"/>
              <w:rPr/>
            </w:pPr>
            <w:r>
              <w:rPr/>
              <w:t>центральна районна лікарня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-чер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ягом року</w:t>
            </w:r>
          </w:p>
        </w:tc>
      </w:tr>
      <w:tr>
        <w:trPr/>
        <w:tc>
          <w:tcPr>
            <w:tcW w:w="15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бігання соціальному сирітству, подолання бездоглядності та безпритульності дітей</w:t>
            </w:r>
          </w:p>
        </w:tc>
      </w:tr>
      <w:tr>
        <w:trPr>
          <w:trHeight w:val="106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8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сконалення системи соціальної роботи з сім'ями, </w:t>
            </w:r>
          </w:p>
          <w:p>
            <w:pPr>
              <w:pStyle w:val="Normal"/>
              <w:rPr/>
            </w:pPr>
            <w:r>
              <w:rPr/>
              <w:t>що мають дітей і опинилися у складних життєвих обставинах </w:t>
            </w:r>
          </w:p>
        </w:tc>
        <w:tc>
          <w:tcPr>
            <w:tcW w:w="58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 підготовка спеціалістів та фахівців із соціальної роботи центру соціальних служб для сім’ї, дітей та молоді щодо проведення соціальної роботи з сім’ями, які опинились у складних життєвих обставинах;</w:t>
            </w:r>
          </w:p>
          <w:p>
            <w:pPr>
              <w:pStyle w:val="Normal"/>
              <w:jc w:val="both"/>
              <w:rPr/>
            </w:pPr>
            <w:r>
              <w:rPr/>
              <w:t>2) проведення профілактичної та роз’яснювальної роботи серед батьків з метою запобігання насильсту та жорстокому поводженню з дітьми;</w:t>
            </w:r>
          </w:p>
          <w:p>
            <w:pPr>
              <w:pStyle w:val="Normal"/>
              <w:jc w:val="both"/>
              <w:rPr/>
            </w:pPr>
            <w:r>
              <w:rPr/>
              <w:t>3) активізація роботи щодо надання комплексу соціальних послуг сім’ям, які перебувають в складних життєвих обставинах ( в т.ч. внутрішньо переміщеним сім’ям та сім’ям учасників АТО)</w:t>
            </w:r>
          </w:p>
          <w:p>
            <w:pPr>
              <w:pStyle w:val="Normal"/>
              <w:jc w:val="both"/>
              <w:rPr/>
            </w:pPr>
            <w:r>
              <w:rPr/>
              <w:t>4) забезпечення соціального супроводу сімей із дітьми, які перебувають у складних життєвих обставин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виявлення, облік та захист законних інтересів внутрішньо переміщених дітей-сиріт, дітей, позбавлених батьківського піклування та інших категорій дітей, які перемістилися без супроводу законних представників з тимчасово окупованої території та районів проведення  антитерористичної операції. </w:t>
            </w:r>
          </w:p>
        </w:tc>
        <w:tc>
          <w:tcPr>
            <w:tcW w:w="30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центр соціальних служб для сім’ї, дітей та молод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3" w:right="-174" w:firstLine="23"/>
              <w:rPr/>
            </w:pPr>
            <w:r>
              <w:rPr/>
              <w:t>Служба у справах дітей, управління соціального захисту, відділ освіти райдержадміністрації, виконкоми міської та сільських рад</w:t>
            </w:r>
          </w:p>
          <w:p>
            <w:pPr>
              <w:pStyle w:val="Normal"/>
              <w:ind w:left="-23" w:right="-174" w:firstLine="23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року</w:t>
            </w:r>
          </w:p>
        </w:tc>
      </w:tr>
      <w:tr>
        <w:trPr>
          <w:trHeight w:val="126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right="-174" w:firstLine="23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8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єчасне виявлення бездоглядних та безпритульних дітей</w:t>
            </w:r>
          </w:p>
        </w:tc>
        <w:tc>
          <w:tcPr>
            <w:tcW w:w="58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 організація проведення профілактичних заходів  «Діти вулиці» з метою своєчасного виявлення бездоглядних дітей, а також дорослих осіб, які залучають дітей до протиправної діяльності;</w:t>
            </w:r>
          </w:p>
          <w:p>
            <w:pPr>
              <w:pStyle w:val="Normal"/>
              <w:jc w:val="both"/>
              <w:rPr/>
            </w:pPr>
            <w:r>
              <w:rPr/>
              <w:t>2) підготовка та розміщення у засобах масової інформації матеріалів з питань дитячої безпритульності і бездоглядності, розшуку зниклих ді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 справах дітей райдержадміністрації, відділ поліції головного управління Національної поліції у Волинській області,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</w:tr>
      <w:tr>
        <w:trPr/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5.</w:t>
            </w:r>
          </w:p>
        </w:tc>
        <w:tc>
          <w:tcPr>
            <w:tcW w:w="2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ормування системи закладів для дітей-сиріт та дітей, позбавлених батьківського піклування</w:t>
            </w:r>
          </w:p>
        </w:tc>
        <w:tc>
          <w:tcPr>
            <w:tcW w:w="59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ійснення моніторингу умов перебування дітей у навчальних закладах для дітей-сиріт та дітей, позбавлених батьківського піклування</w:t>
            </w:r>
          </w:p>
        </w:tc>
        <w:tc>
          <w:tcPr>
            <w:tcW w:w="30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 справах дітей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року</w:t>
            </w:r>
          </w:p>
        </w:tc>
      </w:tr>
      <w:tr>
        <w:trPr>
          <w:trHeight w:val="702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озвитку сімейних форм виховання дітей-сиріт, дітей, позбавлених батьківського піклування</w:t>
            </w:r>
          </w:p>
        </w:tc>
        <w:tc>
          <w:tcPr>
            <w:tcW w:w="5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 проведення заходів до Дня усиновлення;</w:t>
            </w:r>
          </w:p>
          <w:p>
            <w:pPr>
              <w:pStyle w:val="Normal"/>
              <w:jc w:val="both"/>
              <w:rPr/>
            </w:pPr>
            <w:r>
              <w:rPr/>
              <w:t>2) сприяння засобам масової інформації щодо проведення інформаційно-роз’яснювальної роботи з питань захисту прав дітей; розміщення інформації про дітей-сиріт та дітей, позбавлених батьківського піклування, з метою активізації їх усиновлення, влаштування в сім’ї опікунів, піклувальників, дитячі будинки сімейного типу, прийомні сім’ї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надання громадянам України інформації про дітей, які можуть бути усиновлені, з використанням можливостей Всеукраїнських порталів національного усиновлення «Сирітству – ні!», «Зміни одне життя», «Магнолія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участь в навчальному семінарі для спеціалістів центру соціальних служб для сім’, дітей та молоді з питань  підготовки громадян, які виявили бажання усиновити дитину-сироту або дитину, позбавлену батьківського піклування; </w:t>
            </w:r>
          </w:p>
          <w:p>
            <w:pPr>
              <w:pStyle w:val="Normal"/>
              <w:jc w:val="both"/>
              <w:rPr/>
            </w:pPr>
            <w:r>
              <w:rPr/>
              <w:t>5) направлення на навчання для потенційних усиновителів, опікунів, піклувальників, прийомних батьків, батьків-вихователів;</w:t>
            </w:r>
          </w:p>
          <w:p>
            <w:pPr>
              <w:pStyle w:val="Normal"/>
              <w:jc w:val="both"/>
              <w:rPr/>
            </w:pPr>
            <w:r>
              <w:rPr/>
              <w:t>6) забезпечення соціального супроводження сімей, які виховують дітей-сиріт та дітей, позбавлених батьківського піклуван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ужба у справах дітей райдержадміністрації; </w:t>
            </w:r>
          </w:p>
          <w:p>
            <w:pPr>
              <w:pStyle w:val="Normal"/>
              <w:jc w:val="both"/>
              <w:rPr/>
            </w:pPr>
            <w:r>
              <w:rPr/>
              <w:t>центр соціальних служб для сім’ї, дітей та молоді; виконкоми міської та сільських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жба у справах дітей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 соціальних служб для сім’ї дітей та молод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жба у справах дітей райдержадміністрації</w:t>
            </w:r>
          </w:p>
          <w:p>
            <w:pPr>
              <w:pStyle w:val="Normal"/>
              <w:rPr/>
            </w:pPr>
            <w:r>
              <w:rPr/>
              <w:t>центр соціальних служб для сім’ї дітей та молоді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ягом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ягом року</w:t>
            </w:r>
          </w:p>
        </w:tc>
      </w:tr>
      <w:tr>
        <w:trPr>
          <w:trHeight w:val="444" w:hRule="atLeast"/>
        </w:trPr>
        <w:tc>
          <w:tcPr>
            <w:tcW w:w="15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Захист дітей-інвалідів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помоги і підтримки дітям-інвалідам, забезпечення їх соціального супроводу з метою самореаліз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доступу до різних освітніх можливостей або соціальної активності, у тому числі за сприянням волонтерських організацій</w:t>
            </w:r>
          </w:p>
        </w:tc>
        <w:tc>
          <w:tcPr>
            <w:tcW w:w="3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райдержадміністрації</w:t>
            </w:r>
          </w:p>
        </w:tc>
        <w:tc>
          <w:tcPr>
            <w:tcW w:w="2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року</w:t>
            </w:r>
          </w:p>
        </w:tc>
      </w:tr>
      <w:tr>
        <w:trPr/>
        <w:tc>
          <w:tcPr>
            <w:tcW w:w="15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ротьба з використання дитячої праці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ійснення заходів, спрямованих на боротьбу з використання найгірших форм дитячої прац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перевірок стану дотримання вимог законодавства про працю щодо неповнолітніх осіб на підприємствах та організаціях різних форм власності</w:t>
            </w:r>
          </w:p>
        </w:tc>
        <w:tc>
          <w:tcPr>
            <w:tcW w:w="3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 справах дітей райдержадміністрації</w:t>
            </w:r>
          </w:p>
        </w:tc>
        <w:tc>
          <w:tcPr>
            <w:tcW w:w="2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року</w:t>
            </w:r>
          </w:p>
        </w:tc>
      </w:tr>
      <w:tr>
        <w:trPr>
          <w:trHeight w:val="70" w:hRule="atLeast"/>
        </w:trPr>
        <w:tc>
          <w:tcPr>
            <w:tcW w:w="15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квідація торгівлі дітьми, сексуальної експлуатації, </w:t>
            </w:r>
          </w:p>
          <w:p>
            <w:pPr>
              <w:pStyle w:val="Normal"/>
              <w:jc w:val="center"/>
              <w:rPr/>
            </w:pPr>
            <w:r>
              <w:rPr/>
              <w:t>інших форм жорстокого поводження з ними</w:t>
            </w:r>
          </w:p>
        </w:tc>
      </w:tr>
      <w:tr>
        <w:trPr>
          <w:trHeight w:val="244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ефективності профілактичної та роз’яснювальної роботи серед батьків з метою запобігання торгівлі та жорстокому поводженню з дітьми</w:t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просвітницької індивідуальної роботи з питань протидії торгівлі людьми серед різних категорій сімей, дітей та молоді щодо запобігання жорстокому поводженню з дітьми, роз’яснення можливих ризиків потрапляння в ситуації торгівлі людьми та можливостей отримання постраждалими комплексної допомоги.</w:t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 справах дітей райдержадміністрації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ний центр соціальних служб для сім’ї, дітей та молоді, відділ освіт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</w:tr>
      <w:tr>
        <w:trPr>
          <w:trHeight w:val="480" w:hRule="atLeast"/>
        </w:trPr>
        <w:tc>
          <w:tcPr>
            <w:tcW w:w="15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ідвищення ролі територіальної громади у вирішенні питань захисту прав та розвитку дітей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овка фахівців соціальної сфери з активізації участі територіальної громади у захисті прав дітей</w:t>
            </w:r>
          </w:p>
        </w:tc>
        <w:tc>
          <w:tcPr>
            <w:tcW w:w="5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ь в організації навчання для спеціалістів центрів соціальних служб для сім’ї, дітей та молоді, виконавчих органів з питань організації надання соціальних послуг у громад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/>
            </w:pPr>
            <w:r>
              <w:rPr/>
              <w:t xml:space="preserve"> </w:t>
            </w:r>
            <w:r>
              <w:rPr/>
              <w:t>Районний центр соціальних служб для сім’ї, дітей та молоді, виконкоми міської та сільських рад</w:t>
            </w:r>
          </w:p>
          <w:p>
            <w:pPr>
              <w:pStyle w:val="Normal"/>
              <w:ind w:left="-113" w:hanging="0"/>
              <w:rPr/>
            </w:pPr>
            <w:r>
              <w:rPr/>
            </w:r>
          </w:p>
        </w:tc>
        <w:tc>
          <w:tcPr>
            <w:tcW w:w="2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</w:tr>
      <w:tr>
        <w:trPr/>
        <w:tc>
          <w:tcPr>
            <w:tcW w:w="15125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ист прав дітей, які вчинили правопоруше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оціального патронажу дітей, які відбувають покарання у спеціальних виховних установах системи виконання покарань</w:t>
            </w:r>
          </w:p>
        </w:tc>
        <w:tc>
          <w:tcPr>
            <w:tcW w:w="5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 проведення навчання спеціалістів центрів соціальних служб для сім’ї, дітей та молоді з питань соціальної роботи з неповнолітніми, які вчинили правопорушення; </w:t>
            </w:r>
          </w:p>
          <w:p>
            <w:pPr>
              <w:pStyle w:val="Normal"/>
              <w:jc w:val="both"/>
              <w:rPr/>
            </w:pPr>
            <w:r>
              <w:rPr/>
              <w:t>2) забезпечити здійснення соціального супроводу та соціального патронажу щодо дітей, які відбувають покарання у Ковельській виховній колонії.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Районний центр соціальних служб для сім’ї, дітей та молоді</w:t>
            </w:r>
          </w:p>
        </w:tc>
        <w:tc>
          <w:tcPr>
            <w:tcW w:w="3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року</w:t>
            </w:r>
          </w:p>
        </w:tc>
      </w:tr>
      <w:tr>
        <w:trPr>
          <w:trHeight w:val="531" w:hRule="atLeast"/>
        </w:trPr>
        <w:tc>
          <w:tcPr>
            <w:tcW w:w="15125" w:type="dxa"/>
            <w:gridSpan w:val="3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Участь дітей у житті суспільства</w:t>
            </w:r>
          </w:p>
        </w:tc>
      </w:tr>
      <w:tr>
        <w:trPr/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еалізації права дітей висловлювати свою думку, виховання навичок прийняття соціально-мотивованих рішень</w:t>
            </w:r>
          </w:p>
        </w:tc>
        <w:tc>
          <w:tcPr>
            <w:tcW w:w="5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 участь у Всеукраїнському зборі лідерів учнівського самоврядування загальноосвітніх навчальних закладів,</w:t>
            </w:r>
          </w:p>
          <w:p>
            <w:pPr>
              <w:pStyle w:val="Normal"/>
              <w:jc w:val="both"/>
              <w:rPr/>
            </w:pPr>
            <w:r>
              <w:rPr/>
              <w:t>2) проведення щорічного зльоту волонтерів, лідерів</w:t>
            </w:r>
          </w:p>
          <w:p>
            <w:pPr>
              <w:pStyle w:val="Normal"/>
              <w:jc w:val="both"/>
              <w:rPr/>
            </w:pPr>
            <w:r>
              <w:rPr/>
              <w:t>учнівського самоврядування навчальних закладів райо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райдержадміністрації</w:t>
            </w:r>
          </w:p>
        </w:tc>
        <w:tc>
          <w:tcPr>
            <w:tcW w:w="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ень-вересень поточного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овтень-листопад поточного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818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5:49:00Z</dcterms:created>
  <dc:creator>user</dc:creator>
  <dc:description/>
  <cp:keywords/>
  <dc:language>en-US</dc:language>
  <cp:lastModifiedBy>user</cp:lastModifiedBy>
  <cp:lastPrinted>2016-10-13T08:45:00Z</cp:lastPrinted>
  <dcterms:modified xsi:type="dcterms:W3CDTF">2016-10-17T12:50:00Z</dcterms:modified>
  <cp:revision>3</cp:revision>
  <dc:subject/>
  <dc:title>араппо</dc:title>
</cp:coreProperties>
</file>