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30 вересня 2016 року           м. Камінь-Каширський</w:t>
        <w:tab/>
        <w:tab/>
        <w:tab/>
        <w:tab/>
        <w:t>№ 30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іплення працівників апар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за міською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и рад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надання методичної та практичної допомоги в організації роботи виконавчих комітетів міської та сільських рад району та контролю за виконанням делегованих повноважень, відповідно до ст. 35 Закону України „Про місцеві державні адміністрації” :</w:t>
      </w:r>
    </w:p>
    <w:p>
      <w:pPr>
        <w:pStyle w:val="TextBodyIndent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Закріпити працівників апарату райдержадміністрації за міською та сільськими радами згідно з додатком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spacing w:lineRule="auto" w:line="360"/>
        <w:ind w:left="0" w:hanging="0"/>
        <w:jc w:val="left"/>
        <w:rPr/>
      </w:pPr>
      <w:r>
        <w:rPr/>
        <w:t xml:space="preserve"> </w:t>
      </w:r>
      <w:r>
        <w:rPr>
          <w:sz w:val="28"/>
          <w:szCs w:val="28"/>
        </w:rPr>
        <w:t>Голова</w:t>
        <w:tab/>
        <w:tab/>
        <w:t xml:space="preserve">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 вересня  2016року </w:t>
      </w:r>
    </w:p>
    <w:p>
      <w:pPr>
        <w:pStyle w:val="Normal"/>
        <w:ind w:left="5760" w:hanging="0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районної державної адміністра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ріплені за міською та сільськими рад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4587"/>
        <w:gridCol w:w="4523"/>
      </w:tblGrid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д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к Г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А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к Г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йчик Н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йчик Н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то-Борове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ик Н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ик Н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йчик Н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А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бих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О. 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районної державної адміністрації,</w:t>
      </w:r>
    </w:p>
    <w:p>
      <w:pPr>
        <w:pStyle w:val="Normal"/>
        <w:jc w:val="center"/>
        <w:rPr/>
      </w:pPr>
      <w:r>
        <w:rPr/>
        <w:t>які закріплені за міською та сільськими рад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303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рхів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.В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ониц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гощан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иці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А.І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коволі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уто-Боровенська 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ине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йчик Н.В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ків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вців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бихівс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ик Н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к Г.А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   О. Ващу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00:00Z</dcterms:created>
  <dc:creator>Org1</dc:creator>
  <dc:description/>
  <cp:keywords/>
  <dc:language>en-US</dc:language>
  <cp:lastModifiedBy>user</cp:lastModifiedBy>
  <cp:lastPrinted>2013-09-30T16:16:00Z</cp:lastPrinted>
  <dcterms:modified xsi:type="dcterms:W3CDTF">2016-11-01T10:00:00Z</dcterms:modified>
  <cp:revision>2</cp:revision>
  <dc:subject/>
  <dc:title> </dc:title>
</cp:coreProperties>
</file>