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38100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6" r="-9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МІНЬ-КАШИР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03 лютого 2016 року       </w:t>
      </w:r>
      <w:r>
        <w:rPr/>
        <w:t xml:space="preserve">        м.Камінь-Каширський</w:t>
        <w:tab/>
        <w:tab/>
        <w:tab/>
        <w:tab/>
        <w:t xml:space="preserve">  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szCs w:val="28"/>
        </w:rPr>
        <w:t xml:space="preserve">Про надання гр. Карпік Н.А. дозволу на розроблення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технічної документації із землеустрою щодо встановлення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>меж   земельних   ділянок   частки   (паю)   колишньої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</w:t>
      </w:r>
      <w:r>
        <w:rPr>
          <w:szCs w:val="28"/>
        </w:rPr>
        <w:t xml:space="preserve">агрофірми „Залісся” в натурі (на  місцевості)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заяву гр. </w:t>
      </w:r>
      <w:r>
        <w:rPr>
          <w:szCs w:val="28"/>
        </w:rPr>
        <w:t>Карпік Н.А.</w:t>
      </w:r>
      <w:r>
        <w:rPr/>
        <w:t xml:space="preserve"> про надання дозволу на розроблення технічної документації із землеустрою щодо встановлення меж земельних ділянок частки (паю) в натурі (на місцевості) , відповідно до статей 17, 118 Земельного кодексу України,  статей 2, 3, 5, 9,12 Закону України “Про порядок виділення  в натурі (на місцевості) земельних ділянок власникам земельних часток (паїв)”, п.7 ст.13 Закону України “Про місцеві державні адміністрації”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Надати дозвіл гр. Карпік Надії Андронівні власнику сертифіката серії     ВЛ № 0260300 на право на земельну частку(пай) </w:t>
      </w:r>
      <w:r>
        <w:rPr>
          <w:szCs w:val="28"/>
        </w:rPr>
        <w:t xml:space="preserve">колишньої                                         агрофірми „Залісся” </w:t>
      </w:r>
      <w:r>
        <w:rPr/>
        <w:t>на розроблення технічної документації із землеустрою  щодо встановлення меж земельних ділянок частки (паю) в натурі (на місцевості) за межами населеного пункту на території Заліської сіль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2.Технічну документацію після виготовлення подати до райдержадміністрації для  затвердження у встановленому законом порядк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 xml:space="preserve">В.ДУНАЙЧУК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Сус  2236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ahoma" w:hAnsi="Tahoma" w:eastAsia="Batang;바탕" w:cs="Tahoma"/>
      <w:sz w:val="16"/>
      <w:szCs w:val="16"/>
      <w:lang w:val="uk-UA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0:00Z</dcterms:created>
  <dc:creator>IGOR</dc:creator>
  <dc:description/>
  <cp:keywords/>
  <dc:language>en-US</dc:language>
  <cp:lastModifiedBy>user</cp:lastModifiedBy>
  <cp:lastPrinted>2016-02-03T11:45:00Z</cp:lastPrinted>
  <dcterms:modified xsi:type="dcterms:W3CDTF">2016-02-05T08:30:00Z</dcterms:modified>
  <cp:revision>2</cp:revision>
  <dc:subject/>
  <dc:title> </dc:title>
</cp:coreProperties>
</file>