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26 вересня 2016 року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№ 289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>Про забезпечення в</w:t>
      </w:r>
      <w:r>
        <w:rPr>
          <w:sz w:val="28"/>
          <w:szCs w:val="28"/>
          <w:lang w:val="uk-UA"/>
        </w:rPr>
        <w:t xml:space="preserve">ійськового обліку та бронювання </w:t>
      </w:r>
    </w:p>
    <w:p>
      <w:pPr>
        <w:pStyle w:val="Normal"/>
        <w:shd w:fill="FFFFFF" w:val="clear"/>
        <w:spacing w:lineRule="exact" w:line="278"/>
        <w:ind w:left="10" w:firstLine="70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ськовозобов'язаних в районі</w:t>
      </w:r>
    </w:p>
    <w:p>
      <w:pPr>
        <w:pStyle w:val="Normal"/>
        <w:shd w:fill="FFFFFF" w:val="clear"/>
        <w:spacing w:lineRule="exact" w:line="278"/>
        <w:ind w:left="10" w:firstLine="70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0"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9 ст. 13, пп. 1, 2 ст. 27 Закону України «Про місцеві державні адміністрації», ст. 38 Закону України «Про військовий обов’язок і військову службу», статей 18, 21 Закону України «Про мобілізаційну підготовку та мобілізацію», </w:t>
      </w:r>
      <w:r>
        <w:rPr>
          <w:rStyle w:val="FontStyle47"/>
          <w:sz w:val="28"/>
          <w:szCs w:val="28"/>
          <w:lang w:val="uk-UA" w:eastAsia="uk-UA"/>
        </w:rPr>
        <w:t xml:space="preserve">постанов Кабінету Міністрів України від 09 червня 1994 року № 377 (зі змінами) «Про затвердження </w:t>
      </w:r>
      <w:r>
        <w:rPr>
          <w:color w:val="000000"/>
          <w:sz w:val="28"/>
          <w:szCs w:val="28"/>
          <w:lang w:val="uk-UA"/>
        </w:rPr>
        <w:t xml:space="preserve">Положення </w:t>
      </w:r>
      <w:r>
        <w:rPr>
          <w:rStyle w:val="FontStyle47"/>
          <w:sz w:val="28"/>
          <w:szCs w:val="28"/>
          <w:lang w:val="uk-UA" w:eastAsia="uk-UA"/>
        </w:rPr>
        <w:t xml:space="preserve">про військовий облік військовозобов'язаних і призовників» та від 04 лютого 2015 року № 45 «Про затвердження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розпорядження голови облдержадміністрації від 31 серпня 2016 року № 386 «Про забезпечення військового обліку та бронювання військовозобов'язаних в області» </w:t>
      </w:r>
      <w:r>
        <w:rPr>
          <w:color w:val="000000"/>
          <w:sz w:val="28"/>
          <w:szCs w:val="28"/>
          <w:lang w:val="uk-UA"/>
        </w:rPr>
        <w:t xml:space="preserve"> з метою покращення стану військового обліку та бронювання військовозобов'язаних:</w:t>
      </w:r>
    </w:p>
    <w:p>
      <w:pPr>
        <w:pStyle w:val="Normal"/>
        <w:shd w:fill="FFFFFF" w:val="clear"/>
        <w:ind w:left="10" w:right="1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 керівників управлінь та відділів райдержадміністрації, РЕКОМЕНДУЮ керівникам територіальних підрозділів органів виконавчої влади, підприємств, установ і організацій району, міському та сільським голов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постійно проводити </w:t>
      </w:r>
      <w:r>
        <w:rPr>
          <w:sz w:val="28"/>
          <w:szCs w:val="28"/>
          <w:lang w:val="uk-UA"/>
        </w:rPr>
        <w:t>звірки облікових карток (карток первинного обліку) з документами військовозобов’язаних. Не рідше як один раз на рік здійснювати звірки карток первинного обліку та особових карток (форми П-2, П-2 ДС), списку призовників з обліковими даними райвійськкомату (згідно графіку райвійськкомату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щомісяця до 5 числа подавати</w:t>
      </w:r>
      <w:r>
        <w:rPr>
          <w:color w:val="000000"/>
          <w:sz w:val="28"/>
          <w:szCs w:val="28"/>
          <w:lang w:val="uk-UA"/>
        </w:rPr>
        <w:t xml:space="preserve"> в  районний військовий комісаріат відомості 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ну облікових даних військовозобов’язаних і призо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у семиденний термін надавати повідомлення райвійськкомату про військовозобов’язаних, прийнятих на роботу або звільнених з робо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) забезпечувати прийняття на роботу військовозобов'язаних і призовників тільки після взяття їх на військовий облік в установленому порядку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забезпечити своєчасне оформлення бронювання військовозобов'язаних у відповідності до вимог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Кабінету Міністрів України від 4 лютого 2015 року № 45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проводити оповіщення на вимогу райвійськкомату військовозобов'язаних та призовників про їх виклик до військового комісаріату, сприяти їх своєчасному прибуттю за цим виклико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) здійснювати постійний контроль за виконанням заходів допризовної підготовки, приписки до призовної дільниці, дотримання правил військового обліку. Проводити </w:t>
      </w:r>
      <w:r>
        <w:rPr>
          <w:sz w:val="28"/>
          <w:szCs w:val="28"/>
          <w:lang w:val="uk-UA"/>
        </w:rPr>
        <w:t>роз’яснювальну роботу серед військовозобов’язаних про неухильне дотримання вимог законів щодо військового обліку та виконання військового обов’язку в запасі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both"/>
        <w:rPr>
          <w:rStyle w:val="FontStyle4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8) до 20 грудня </w:t>
      </w:r>
      <w:r>
        <w:rPr>
          <w:rStyle w:val="FontStyle47"/>
          <w:sz w:val="28"/>
          <w:szCs w:val="28"/>
          <w:lang w:val="uk-UA" w:eastAsia="uk-UA"/>
        </w:rPr>
        <w:t>подавати в райдержадміністрацію звіт про чисельність працюючих та військовозобов'язаних (форма 6-б), які заброньовані згідно з переліками посад і професій;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9) державному реєстратору двічі на рік у терміни до 10 січня та 10 липня забезпечувати подання районному військовому комісаріату відомостей щодо реєстрації, банкрутства (ліквідації) підприємств, установ і організацій району.</w:t>
      </w:r>
    </w:p>
    <w:p>
      <w:pPr>
        <w:pStyle w:val="Normal"/>
        <w:shd w:fill="FFFFFF" w:val="clear"/>
        <w:ind w:left="10" w:right="1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районному військовому комісаріату (Михайлов В.В.):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одити у перший вівторок кожного місяця нараду з відповідальними за ведення військового обліку у міській та сільських радах, на підприємствах, установах і організаціях району;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овести перевірки стану військового обліку в сільських радах району, на підприємствах, установах і організаціях відповідно до затверджених планів.  Підсумки  проведення  перевірок  розглянути  в  грудні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2016 року на нараді при голові райдержадміністрації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) Камінь-Каширському відділу поліції головного управління Національної поліції у Волинській області (Чих В.І.)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 військового  обов’язку,   направляти    (у двотижневий строк) у районний військовий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lang w:val="uk-UA"/>
        </w:rPr>
        <w:t>3) начальнику відділу державної реєстрації актів цивільного стану Камінь-Каширського районного управління юстиції у Волинській області Чоп І.С. у</w:t>
      </w:r>
      <w:r>
        <w:rPr>
          <w:sz w:val="28"/>
          <w:szCs w:val="28"/>
          <w:lang w:val="uk-UA"/>
        </w:rPr>
        <w:t xml:space="preserve"> семиденний термін подавати райвійськкомату інформацію про зміну військовозобов’язаними і призовниками прізвища, імені та по батькові, факти реєстрації смерті військовозобов'язаних та призовників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ійськовозобов'язаних та призовників, яких визнано інвалідами.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3.</w:t>
        <w:tab/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О.МИХА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rPr/>
      </w:pPr>
      <w:r>
        <w:rPr>
          <w:lang w:val="uk-UA"/>
        </w:rPr>
        <w:t>Химчик 232 74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962" w:leader="none"/>
      </w:tabs>
      <w:autoSpaceDE w:val="true"/>
      <w:jc w:val="center"/>
      <w:outlineLvl w:val="1"/>
    </w:pPr>
    <w:rPr>
      <w:b/>
      <w:bCs/>
      <w:sz w:val="6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47">
    <w:name w:val="Font Style47"/>
    <w:basedOn w:val="Style10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4:00Z</dcterms:created>
  <dc:creator>User</dc:creator>
  <dc:description/>
  <cp:keywords/>
  <dc:language>en-US</dc:language>
  <cp:lastModifiedBy>user</cp:lastModifiedBy>
  <dcterms:modified xsi:type="dcterms:W3CDTF">2016-10-04T08:18:00Z</dcterms:modified>
  <cp:revision>4</cp:revision>
  <dc:subject/>
  <dc:title> </dc:title>
</cp:coreProperties>
</file>