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304"/>
        <w:ind w:right="-57" w:hanging="0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0830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304"/>
        <w:ind w:right="-5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АМІНЬ-КАШИРСЬКА РАЙОННА ДЕРЖАВНА АДМІНІСТРАЦІЯ ВОЛИНСЬКОЇ ОБЛАСТІ</w:t>
      </w:r>
    </w:p>
    <w:p>
      <w:pPr>
        <w:pStyle w:val="Normal"/>
        <w:widowControl w:val="false"/>
        <w:shd w:fill="FFFFFF" w:val="clear"/>
        <w:autoSpaceDE w:val="false"/>
        <w:spacing w:before="0" w:after="304"/>
        <w:ind w:right="-57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hd w:fill="FFFFFF" w:val="clear"/>
        <w:autoSpaceDE w:val="false"/>
        <w:spacing w:before="0" w:after="304"/>
        <w:ind w:right="-57" w:hanging="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19 вересня 2016 року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. Камінь-Каширський                              № 284</w:t>
      </w:r>
    </w:p>
    <w:p>
      <w:pPr>
        <w:pStyle w:val="Normal"/>
        <w:widowControl w:val="false"/>
        <w:shd w:fill="FFFFFF" w:val="clear"/>
        <w:autoSpaceDE w:val="false"/>
        <w:spacing w:before="0" w:after="304"/>
        <w:ind w:right="-57" w:hanging="0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57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новий склад  районної комісії з питань</w:t>
      </w:r>
    </w:p>
    <w:p>
      <w:pPr>
        <w:pStyle w:val="Normal"/>
        <w:widowControl w:val="false"/>
        <w:shd w:fill="FFFFFF" w:val="clear"/>
        <w:autoSpaceDE w:val="false"/>
        <w:ind w:right="-57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ання коштів субвенцій  з обласного бюджету.</w:t>
      </w:r>
    </w:p>
    <w:p>
      <w:pPr>
        <w:pStyle w:val="Normal"/>
        <w:widowControl w:val="false"/>
        <w:shd w:fill="FFFFFF" w:val="clear"/>
        <w:autoSpaceDE w:val="false"/>
        <w:ind w:right="-57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.5 ст.13, п.9 ст.39 Закону України «Про місцеві державні адміністрації», та у зв’язку з кадровими змінами 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-57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новий склад  комісії з  питань надання та використання коштів субвенції з  обласного бюджету місцевим бюджетам, згідно з додат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-57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важати таким, що втратив чинність, додаток до розпорядження голови районної державної адміністрації від 26 липня 2016 року № 226 «Про утворення районної комісії з питань використання коштів субвенцій з обласного бюджету».</w:t>
      </w:r>
    </w:p>
    <w:p>
      <w:pPr>
        <w:pStyle w:val="Normal"/>
        <w:widowControl w:val="false"/>
        <w:shd w:fill="FFFFFF" w:val="clear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  23107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9 вересня 2016 року № 28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комісії з питань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ання коштів субвенцій  з обласного бюджету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ІК                                    -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Юрійович                  районної держав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ЬОМАХ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Миколаївна                      - спеціаліст відділу агропромислового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uk-UA"/>
        </w:rPr>
        <w:tab/>
        <w:t xml:space="preserve">розвитку  управління агропромислового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витку,інвестицій, економіки та розвитку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інфраструктури  районної державної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39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126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Іванович              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комісії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-заступник начальника, начальник відділу агропромислового розвитку  управління агропромислового розвитку, інвестицій, економіки та розвитку інфраструктури  районної державної  адміністрації</w:t>
            </w:r>
          </w:p>
        </w:tc>
      </w:tr>
      <w:tr>
        <w:trPr>
          <w:trHeight w:val="3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Гнатівна</w:t>
              <w:tab/>
              <w:t xml:space="preserve">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 економіки і                                         фінансів галузей народного господарства управління фінансів районної державної  адміністрації</w:t>
            </w:r>
          </w:p>
        </w:tc>
      </w:tr>
      <w:tr>
        <w:trPr>
          <w:trHeight w:val="10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ТОНОВ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Олександрівна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- начальник Камінь – Каширського відділення Ковельської ОДПІ ГУ ДФС у Волинській області  (за згодою)</w:t>
            </w:r>
          </w:p>
        </w:tc>
      </w:tr>
      <w:tr>
        <w:trPr>
          <w:trHeight w:val="66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ЧУК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         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районної лікарні ветеринарної медицини у Камінь-Каширському районі  (за згодою)</w:t>
            </w:r>
          </w:p>
        </w:tc>
      </w:tr>
      <w:tr>
        <w:trPr>
          <w:trHeight w:val="29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ОВИЧ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оніка Іванівна                      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голова асоціації фермерів та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х землевласників району  (за згодо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ИРЕЦЬ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олодимирівна      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інспектор сектору моніторингу  Камінь – Каширського відділу поліції  ГУ НП  у Волинській області старший лейтенант поліції  (за згодо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 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заступник начальника відділу   Держгеокадастру у Камінь – Каширському районі    (за згодою)                           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 сільських (міської)  рад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TextBodyIndent"/>
        <w:tabs>
          <w:tab w:val="left" w:pos="0" w:leader="none"/>
          <w:tab w:val="left" w:pos="4962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left" w:pos="0" w:leader="none"/>
          <w:tab w:val="left" w:pos="4962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ерівник апарату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державної адміністрації                                                      </w:t>
      </w:r>
      <w:r>
        <w:rPr>
          <w:b/>
          <w:sz w:val="28"/>
          <w:szCs w:val="28"/>
        </w:rPr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926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uk-UA" w:bidi="ar-SA"/>
    </w:rPr>
  </w:style>
  <w:style w:type="character" w:styleId="Style11">
    <w:name w:val=" Знак Знак"/>
    <w:basedOn w:val="Style10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6237" w:right="-1333" w:hanging="0"/>
    </w:pPr>
    <w:rPr>
      <w:rFonts w:eastAsia="Times New Roman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25:00Z</dcterms:created>
  <dc:creator>Org1</dc:creator>
  <dc:description/>
  <cp:keywords/>
  <dc:language>en-US</dc:language>
  <cp:lastModifiedBy>user</cp:lastModifiedBy>
  <cp:lastPrinted>2016-09-26T15:09:00Z</cp:lastPrinted>
  <dcterms:modified xsi:type="dcterms:W3CDTF">2016-10-03T08:25:00Z</dcterms:modified>
  <cp:revision>2</cp:revision>
  <dc:subject/>
  <dc:title> </dc:title>
</cp:coreProperties>
</file>