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4 вересня 2016 року            </w:t>
      </w:r>
      <w:r>
        <w:rPr>
          <w:szCs w:val="28"/>
          <w:lang w:val="ru-RU"/>
        </w:rPr>
        <w:t>м.Камінь-Каширський</w:t>
      </w:r>
      <w:r>
        <w:rPr>
          <w:szCs w:val="28"/>
        </w:rPr>
        <w:t xml:space="preserve">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№ 276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 установ освіти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 14  Закону України „Про освіту”, п. 6 ст.13 Закону України „Про місцеві державні адміністрації ”, розглянувши поданий відділом освіти райдержадміністрації  проект мережі установ освіти на  2016/2017 навчальний рік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Затвердити мережу установ освіти району  на 2016/2017 навчальний рік згідно з додатк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загальноосвітніх навчальних закладів району (додаток 1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продовженого дня (додаток 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пришкільних інтернатів (додаток 3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шкіл із поглибленим вивченням окремих предметів (додаток 4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-  мережа класів із заочною формою навчання при загальноосвітніх школах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(додаток 5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станції юних техніків (додаток 6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районного Будинку дитячої та юнацької творчості (додаток 7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 шкіл за профілями навчання (додаток 8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дошкільних навчальних закладів (додаток 9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міжшкільного навчально-виробничого комбінату (додаток 10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 з  підготовки дітей п’ятирічного віку  до навчання у школі п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оосвітніх навчальних  закладах (додаток 11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районної станції юних туристів (додаток 1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норми площі для прибирання двірниками (додаток 13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навчально-виховних комплексів «Загальноосвітня школа І-ІІІ ступенів-дошкільний навчальний заклад» (додаток 14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мережа додаткових груп гурткової роботи, переданих з позашкільних навчальних закладів (додаток 15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 цього розпорядження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 xml:space="preserve">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В.ДУНАЙЧУК 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сь   23186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</w:t>
        <w:tab/>
        <w:t xml:space="preserve">    від 19 вересня 2016 року №276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6/2017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552"/>
        <w:gridCol w:w="387"/>
        <w:gridCol w:w="377"/>
        <w:gridCol w:w="375"/>
        <w:gridCol w:w="524"/>
        <w:gridCol w:w="375"/>
        <w:gridCol w:w="426"/>
        <w:gridCol w:w="375"/>
        <w:gridCol w:w="430"/>
        <w:gridCol w:w="375"/>
        <w:gridCol w:w="463"/>
        <w:gridCol w:w="389"/>
        <w:gridCol w:w="465"/>
        <w:gridCol w:w="389"/>
        <w:gridCol w:w="462"/>
        <w:gridCol w:w="389"/>
        <w:gridCol w:w="461"/>
        <w:gridCol w:w="374"/>
        <w:gridCol w:w="477"/>
        <w:gridCol w:w="388"/>
        <w:gridCol w:w="462"/>
        <w:gridCol w:w="426"/>
        <w:gridCol w:w="567"/>
        <w:gridCol w:w="374"/>
        <w:gridCol w:w="377"/>
        <w:gridCol w:w="374"/>
        <w:gridCol w:w="377"/>
        <w:gridCol w:w="374"/>
        <w:gridCol w:w="523"/>
        <w:gridCol w:w="577"/>
        <w:gridCol w:w="730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4 кл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8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8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-ІІ ступен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рх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Олен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70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33</w:t>
            </w:r>
          </w:p>
        </w:tc>
      </w:tr>
    </w:tbl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6/2017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2"/>
        <w:gridCol w:w="360"/>
        <w:gridCol w:w="468"/>
        <w:gridCol w:w="318"/>
        <w:gridCol w:w="377"/>
        <w:gridCol w:w="375"/>
        <w:gridCol w:w="456"/>
        <w:gridCol w:w="375"/>
        <w:gridCol w:w="426"/>
        <w:gridCol w:w="375"/>
        <w:gridCol w:w="430"/>
        <w:gridCol w:w="444"/>
        <w:gridCol w:w="494"/>
        <w:gridCol w:w="389"/>
        <w:gridCol w:w="503"/>
        <w:gridCol w:w="389"/>
        <w:gridCol w:w="420"/>
        <w:gridCol w:w="389"/>
        <w:gridCol w:w="472"/>
        <w:gridCol w:w="444"/>
        <w:gridCol w:w="469"/>
        <w:gridCol w:w="375"/>
        <w:gridCol w:w="475"/>
        <w:gridCol w:w="425"/>
        <w:gridCol w:w="484"/>
        <w:gridCol w:w="360"/>
        <w:gridCol w:w="432"/>
        <w:gridCol w:w="377"/>
        <w:gridCol w:w="474"/>
        <w:gridCol w:w="405"/>
        <w:gridCol w:w="540"/>
        <w:gridCol w:w="472"/>
        <w:gridCol w:w="567"/>
      </w:tblGrid>
      <w:tr>
        <w:trPr>
          <w:trHeight w:val="2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 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іські навчальні заклад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ліцей» №1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7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гімназія» №2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 по мі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і загальноосвітні школи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о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ликий Обзи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-Боровенсь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Житні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ні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.-ДНЗ с.Видричі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0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0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8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47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6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6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8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17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4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9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8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09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9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8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6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5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3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9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49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orient="landscape" w:w="16838" w:h="11906"/>
          <w:pgMar w:left="425" w:right="357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івник апарату районної державної адміністрації                                        </w:t>
        <w:tab/>
        <w:tab/>
        <w:tab/>
        <w:tab/>
        <w:tab/>
        <w:t xml:space="preserve">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2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райдержадміністрації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 xml:space="preserve">від 19 вересня 2016 року №276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   Е  Р  Е  Ж  А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груп продовженого дня на 2016/2017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Назва установи                      :К-сть груп:  У них учнів : К-сть учнів 1-3\4\ клас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Навчально-виховний комплекс                   4                  120                    12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«Загальноосвітня школа І-ІІІ ступе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–</w:t>
      </w:r>
      <w:r>
        <w:rPr>
          <w:bCs/>
          <w:sz w:val="26"/>
          <w:szCs w:val="26"/>
          <w:lang w:val="uk-UA"/>
        </w:rPr>
        <w:t xml:space="preserve">ліцей» ім..Євгена Шабліовського №1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м.Каменя-Каширського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.  Навчально-виховний комплекс                    4                   120                   120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„</w:t>
      </w:r>
      <w:r>
        <w:rPr>
          <w:bCs/>
          <w:sz w:val="26"/>
          <w:szCs w:val="26"/>
          <w:lang w:val="uk-UA"/>
        </w:rPr>
        <w:t>Загальноосвітня школа І-ІІІ ст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-гімназія” №2 м.Каменя-Каширського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 Загальноосвітня школа                                  2                    60                     6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Підцир”я                           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4.  Загальноосвітня школа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Нуйно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Загальноосвітня школа 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Сошичне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Загальноосвітня школа                                   2                    55                      55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Гута-Боровненська       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7. Загальноосвітня школа                                   1                    40                      4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 Брониця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8. Загальноосвітня школа                                   1                     30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І-ІІІ ст. с.Боровне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9. Загальноосвітня школа                                   4                    120                   12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Раків-Ліс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10. Загальноосвітня школа                                 1                   31                      31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 с.Хотеш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. Загальноосвітня школа                                  1                   30                      19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с.Качин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2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. с.Полиці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3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.с.Оленине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24                  726                   715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3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  <w:lang w:val="uk-UA"/>
        </w:rPr>
        <w:t xml:space="preserve">від 19 вересня 2016 року №276      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  <w:lang w:val="uk-UA"/>
        </w:rPr>
        <w:t>пришкільних інтернатів на 2016/2017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         Назва  закладу                            :    Кількість уч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Загальноосвітні школ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</w:t>
      </w:r>
      <w:r>
        <w:rPr>
          <w:bCs/>
          <w:sz w:val="26"/>
          <w:szCs w:val="26"/>
          <w:lang w:val="uk-UA"/>
        </w:rPr>
        <w:t>І-ІІІ ступенів: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с. Черче                                                                      13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  с. Великий Обзир                                                       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            19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ind w:left="5664" w:firstLine="708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4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>від 19 вересня 2016 року №276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ab/>
        <w:t xml:space="preserve">       </w:t>
      </w:r>
      <w:r>
        <w:rPr>
          <w:sz w:val="26"/>
          <w:szCs w:val="26"/>
        </w:rPr>
        <w:t>МЕРЕ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кіл з поглибленим вивченням окремих предметів</w:t>
      </w:r>
    </w:p>
    <w:p>
      <w:pPr>
        <w:pStyle w:val="Normal"/>
        <w:jc w:val="center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6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7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46"/>
        <w:gridCol w:w="1628"/>
        <w:gridCol w:w="707"/>
        <w:gridCol w:w="707"/>
        <w:gridCol w:w="707"/>
        <w:gridCol w:w="707"/>
        <w:gridCol w:w="991"/>
        <w:gridCol w:w="99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кл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кла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учні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</w:t>
            </w:r>
            <w:r>
              <w:rPr>
                <w:sz w:val="26"/>
                <w:szCs w:val="26"/>
              </w:rPr>
              <w:t xml:space="preserve"> 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  <w:r>
              <w:rPr>
                <w:sz w:val="26"/>
                <w:szCs w:val="26"/>
              </w:rPr>
              <w:t xml:space="preserve">с. </w:t>
            </w:r>
            <w:r>
              <w:rPr>
                <w:sz w:val="26"/>
                <w:szCs w:val="26"/>
                <w:lang w:val="uk-UA"/>
              </w:rPr>
              <w:t>Видер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</w:tr>
      <w:tr>
        <w:trPr>
          <w:trHeight w:val="7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орокомл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Добр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імі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І-ІІІ ступенів с.Раків Ліс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Хотеш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</w:tr>
      <w:tr>
        <w:trPr>
          <w:trHeight w:val="1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   №1 ім.Євгена Шабліовського №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</w:tr>
      <w:tr>
        <w:trPr>
          <w:trHeight w:val="16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 мова та літератур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</w:tr>
      <w:tr>
        <w:trPr>
          <w:trHeight w:val="6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нівн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Нуй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Нові Червищ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8</w:t>
            </w:r>
          </w:p>
        </w:tc>
      </w:tr>
    </w:tbl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5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 xml:space="preserve">від 19 вересня 2016 року №276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ласів із заочною формою навчання пр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0925</wp:posOffset>
                </wp:positionH>
                <wp:positionV relativeFrom="paragraph">
                  <wp:posOffset>748665</wp:posOffset>
                </wp:positionV>
                <wp:extent cx="6355080" cy="4521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44"/>
                              <w:gridCol w:w="898"/>
                              <w:gridCol w:w="811"/>
                              <w:gridCol w:w="898"/>
                              <w:gridCol w:w="811"/>
                              <w:gridCol w:w="1106"/>
                              <w:gridCol w:w="973"/>
                              <w:gridCol w:w="9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зва школи</w:t>
                                  </w:r>
                                </w:p>
                              </w:tc>
                              <w:tc>
                                <w:tcPr>
                                  <w:tcW w:w="5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ількість учнів і клас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ь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 класів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 класів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 класів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і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н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ів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нів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ів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нів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ів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нів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вчально-виховний комплекс «Загальноосвітня школа І-ІІІ ступенів-ліцей» ім..Євгена Шабліовського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м. Каменя-Каширського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гальноосвітня школа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І-ІІІ ст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упені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Карасин (філія с. Стобихівка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гальноосвітня школа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І-ІІІ ст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упенів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Боровне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356.05pt;mso-wrap-distance-left:9pt;mso-wrap-distance-right:9pt;mso-wrap-distance-top:0pt;mso-wrap-distance-bottom:0pt;margin-top:58.95pt;mso-position-vertical-relative:text;margin-left:82.75pt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44"/>
                        <w:gridCol w:w="898"/>
                        <w:gridCol w:w="811"/>
                        <w:gridCol w:w="898"/>
                        <w:gridCol w:w="811"/>
                        <w:gridCol w:w="1106"/>
                        <w:gridCol w:w="973"/>
                        <w:gridCol w:w="950"/>
                        <w:gridCol w:w="850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 школи</w:t>
                            </w:r>
                          </w:p>
                        </w:tc>
                        <w:tc>
                          <w:tcPr>
                            <w:tcW w:w="5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ількість учнів і класів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ь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 класів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 класів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 класів</w:t>
                            </w:r>
                          </w:p>
                        </w:tc>
                        <w:tc>
                          <w:tcPr>
                            <w:tcW w:w="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ів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н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ів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нів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ів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нів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ів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нів</w:t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Навчально-виховний комплекс «Загальноосвітня школа І-ІІІ ступенів-ліцей» ім..Євгена Шабліовського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№1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м. Каменя-Каширського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Загальноосвітня школ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І-ІІІ ст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упені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 Карасин (філія с. Стобихівка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Загальноосвітня школ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І-ІІІ ст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упені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 Боровне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загальноосвітніх школах на 2016/2017 навчальни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6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 xml:space="preserve">від 19 вересня 2016 року №276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ехніків на 2016/20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uk-UA"/>
        </w:rPr>
        <w:t>7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ехні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аперопласт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користувачі П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дномоделювання та судномодельного спорт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іамоделювання (кордові планер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чаткового технічного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ендові моделі-копії вітрильних кораблів і суде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кето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рд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ас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енд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40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7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 xml:space="preserve">від 19 вересня 2016 року №276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 xml:space="preserve">Камінь-Каширського районного Будинку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</w:t>
      </w:r>
      <w:r>
        <w:rPr>
          <w:bCs/>
          <w:sz w:val="26"/>
          <w:szCs w:val="26"/>
          <w:lang w:val="uk-UA"/>
        </w:rPr>
        <w:t xml:space="preserve">дитячої та юнацької творчості на 2016/2017 навчальний рік </w:t>
      </w:r>
    </w:p>
    <w:tbl>
      <w:tblPr>
        <w:tblW w:w="9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337"/>
        <w:gridCol w:w="1440"/>
      </w:tblGrid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К-ть дітей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. Творчість. Фантаз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Іграшкова майстер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ранжуваль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я 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ісероплеті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Студія образотворчого мистец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9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й еруд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ознавче джерел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тячий теа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гачк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елювання іграшок-сувені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знавці лікарських рос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удія вокального спі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8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  <w:lang w:val="uk-UA"/>
        </w:rPr>
        <w:t>від 19 вересня 2016 року №276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шкіл за профілями навчання на 2016/2017</w:t>
      </w:r>
      <w:r>
        <w:rPr/>
        <w:t xml:space="preserve"> навчальний рік</w:t>
      </w:r>
    </w:p>
    <w:tbl>
      <w:tblPr>
        <w:tblW w:w="100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900"/>
        <w:gridCol w:w="900"/>
        <w:gridCol w:w="776"/>
        <w:gridCol w:w="1209"/>
      </w:tblGrid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ль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-сть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ні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.Євгена Шабліовсь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 м.Каменя-Кашир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„загальноосвітня школа І-ІІІ ступенів -гімназія” №2 м.Каменя-Каширськ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9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-дошкільний навчальний заклад» с.Видри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о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ро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Буз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еликий Обз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иде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єго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роко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ру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ута-Боров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Доб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Заліс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ра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Жит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Нові Чер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Ну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Підцир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щ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Пні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 Пол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Раків Лі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Сошич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 с. Хотеш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Чер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9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  <w:bookmarkStart w:id="0" w:name="_GoBack"/>
      <w:bookmarkEnd w:id="0"/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    від 19 вересня 2016 року №276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шкільних навчальних закладів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6/2017 навчальний рік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Список постійно діючих  дошкільних навчальних заклад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3765</wp:posOffset>
                </wp:positionH>
                <wp:positionV relativeFrom="paragraph">
                  <wp:posOffset>8890</wp:posOffset>
                </wp:positionV>
                <wp:extent cx="6345555" cy="5468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546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592"/>
                              <w:gridCol w:w="1177"/>
                              <w:gridCol w:w="856"/>
                              <w:gridCol w:w="1012"/>
                              <w:gridCol w:w="789"/>
                              <w:gridCol w:w="856"/>
                              <w:gridCol w:w="999"/>
                              <w:gridCol w:w="9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Назва дошкільного закла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ількість груп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дітей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Режим ро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Ясел.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Дошк.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Ясел.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Дош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-Каширський №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-Каширський №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-реабл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-Каширський №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Брониц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идерт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оєгоща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орокомл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Грудк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Гуто-Боровне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араси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Новочервища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Нуйнівський №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Нуйнівський №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Осівец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Підцир’ї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Пнівне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Полиц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Раково -Лі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Сошичне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Тобол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Хотеш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84</w:t>
                                  </w:r>
                                  <w:r/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1894</w:t>
                                  </w:r>
                                  <w:r/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345</w:t>
                                  </w:r>
                                  <w:r/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1549</w:t>
                                  </w:r>
                                  <w:r/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uk-UA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430.6pt;mso-wrap-distance-left:9pt;mso-wrap-distance-right:9pt;mso-wrap-distance-top:0pt;mso-wrap-distance-bottom:0pt;margin-top:0.7pt;mso-position-vertical-relative:text;margin-left:71.95pt;mso-position-horizontal-relative:page">
                <v:fill opacity="0f"/>
                <v:textbox inset="0in,0in,0in,0in">
                  <w:txbxContent>
                    <w:tbl>
                      <w:tblPr>
                        <w:tblW w:w="9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592"/>
                        <w:gridCol w:w="1177"/>
                        <w:gridCol w:w="856"/>
                        <w:gridCol w:w="1012"/>
                        <w:gridCol w:w="789"/>
                        <w:gridCol w:w="856"/>
                        <w:gridCol w:w="999"/>
                        <w:gridCol w:w="9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5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зва дошкільного закла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ількість груп</w:t>
                            </w:r>
                          </w:p>
                        </w:tc>
                        <w:tc>
                          <w:tcPr>
                            <w:tcW w:w="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дітей</w:t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Режим робот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Ясел.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Дошк.</w:t>
                            </w:r>
                          </w:p>
                        </w:tc>
                        <w:tc>
                          <w:tcPr>
                            <w:tcW w:w="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Ясел.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Дошк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-Каширський №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-Каширський №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-реабл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-Каширський №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Брониц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идерт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оєгоща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орокомл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Грудк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Гуто-Боровне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араси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овочервища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Нуйнівський №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Нуйнівський №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Осівец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ідцир’ї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Пнівне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Полиц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Раково -Лі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Сошичне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Тобол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отеш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  <w:t>84</w:t>
                            </w:r>
                            <w:r/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  <w:t>1894</w:t>
                            </w:r>
                            <w:r/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  <w:t>345</w:t>
                            </w:r>
                            <w:r/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  <w:t>1549</w:t>
                            </w:r>
                            <w:r/>
                            <w:r>
                              <w:rPr>
                                <w:sz w:val="26"/>
                                <w:szCs w:val="26"/>
                                <w:bCs/>
                                <w:lang w:val="uk-UA" w:eastAsia="en-US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исок 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дошкільних  навчальних закладів з групами короткотривалого перебування дітей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20"/>
        <w:gridCol w:w="1257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шкільного навчального закла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Боровн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Бузаківськ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еликообзир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Добр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Залі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іща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9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106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0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 xml:space="preserve">від 19 вересня 2016 року №276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мінь-Каширського міжшкільного навчально-виробничого  </w:t>
      </w:r>
      <w:r>
        <w:rPr>
          <w:sz w:val="26"/>
          <w:szCs w:val="26"/>
        </w:rPr>
        <w:t xml:space="preserve">комбінат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6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7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02"/>
        <w:gridCol w:w="884"/>
        <w:gridCol w:w="2079"/>
        <w:gridCol w:w="567"/>
        <w:gridCol w:w="657"/>
        <w:gridCol w:w="567"/>
        <w:gridCol w:w="708"/>
        <w:gridCol w:w="567"/>
        <w:gridCol w:w="762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стано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шкіл охоплених навчанн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філів навчанн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кла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</w:t>
            </w:r>
          </w:p>
        </w:tc>
      </w:tr>
      <w:tr>
        <w:trPr>
          <w:trHeight w:val="1730" w:hRule="atLeast"/>
          <w:cantSplit w:val="true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</w:tr>
      <w:tr>
        <w:trPr>
          <w:trHeight w:val="32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міжшкільний навчально-виробничий комбіна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кторист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евообро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не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’яза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удож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иши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ерато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комп’ютерного наб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сього учнів: </w:t>
      </w:r>
      <w:r>
        <w:rPr>
          <w:sz w:val="26"/>
          <w:szCs w:val="26"/>
          <w:lang w:val="uk-UA"/>
        </w:rPr>
        <w:t>508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груп: 3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1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>від 19 вересня 2016 року №276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309" w:leader="none"/>
          <w:tab w:val="right" w:pos="10619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груп  для дітей  старшого дошкільного віку 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при загальноосвітніх  навчальних закладах на 2016 /2017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120"/>
        <w:gridCol w:w="1295"/>
        <w:gridCol w:w="1497"/>
      </w:tblGrid>
      <w:tr>
        <w:trPr>
          <w:trHeight w:val="2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2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 ІІІ ступенів с. Житн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Черч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Верх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Гута-Камінсь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остищ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борочч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адошин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Стобих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Текли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Дубровиц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арпил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 ступеня с. Краснилівк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Острі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порний навчальний заклад  ЗОШ І-ІІІ ступенів села Пнів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7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7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92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 xml:space="preserve">12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 xml:space="preserve">від 19 вересня 2016 року №276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уристів на 2016/2017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урис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еографі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туристи краєзнавц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шохід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е орієнт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и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9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02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3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  <w:lang w:val="uk-UA"/>
        </w:rPr>
        <w:t>від 19 вересня 2016 року №276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орми площі для прибирання двірниками загальноосвітніх,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дошкільних, позашкільних навчальних закладів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та установ освіти району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ідповідно до ст.39 Закону України «Про дошкільну освіту» від 11.07.2001  №2628-ІІІ, ст.45 Закону України «Про загальну середню освіту» від 13.05.1999  №651-ХІ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, Закону України «Про позашкільну освіту» від 22.06.2000  №1841-ІІІ, наказів Міністерства освіти і науки України від 06.12.2010 №1205 «Про затвердження Типових штатних нормативів загальноосвітніх навчальних закладів», «Про затвердження Типових штатних нормативів дошкільних навчальних закладів» від 04.11.2010 №1055, Рекомендацій до формування штатних розписів міжшкільних навчально-виробничих комбінатів (майстерень) системи Міністерства освіти і науки України від 15.09.2008  №1/9-590 з метою упорядкування  штатів загальноосвітніх, дошкільних, позашкільних навчальних закладів та установ освіти району затвердити норму площі, що прибирається двірником, в розмір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а одну посаду.,  при площі 2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 xml:space="preserve">2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– 0,25 ставки, при площі 5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5 ставки, при площі 7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75 ставки і при площ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1 ста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4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 xml:space="preserve">від 19 вересня 2016 року №276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о-виховних комплекс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«Загальноосвітня школа І-ІІІ ступенів-дошкільний навчальний заклад»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 2016/2017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43"/>
        <w:gridCol w:w="1534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вчально-виховного комплекс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шкільних 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 - дошкільний навчальний заклад села Видричі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5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</w:t>
      </w:r>
      <w:r>
        <w:rPr>
          <w:bCs/>
          <w:sz w:val="26"/>
          <w:szCs w:val="26"/>
          <w:lang w:val="uk-UA"/>
        </w:rPr>
        <w:t xml:space="preserve">від 19 вересня 2016 року №276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додаткових груп гурткової роботи, переданих з позашкільних навчальних закладів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6/2017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97"/>
        <w:gridCol w:w="1507"/>
      </w:tblGrid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ількість годин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Груд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Брон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Нуй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Раків Лі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рас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дошкільний навчальний заклад села Видричі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Сошич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Буза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иде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Підцир’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сі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 ступенів с.Гута-Борове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Тоб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2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83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sectPr>
      <w:type w:val="nextPage"/>
      <w:pgSz w:w="11906" w:h="16838"/>
      <w:pgMar w:left="720" w:right="567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9:00Z</dcterms:created>
  <dc:creator>amigo</dc:creator>
  <dc:description/>
  <cp:keywords/>
  <dc:language>en-US</dc:language>
  <cp:lastModifiedBy>user</cp:lastModifiedBy>
  <cp:lastPrinted>2015-10-07T09:41:00Z</cp:lastPrinted>
  <dcterms:modified xsi:type="dcterms:W3CDTF">2016-10-04T06:39:00Z</dcterms:modified>
  <cp:revision>3</cp:revision>
  <dc:subject/>
  <dc:title>Розпорядження Володамир</dc:title>
</cp:coreProperties>
</file>