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2 вересня 2016 року         м.Камінь-Каширський         </w:t>
        <w:tab/>
        <w:t xml:space="preserve">             № 27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/>
      </w:pPr>
      <w:r>
        <w:rPr>
          <w:bCs/>
          <w:sz w:val="28"/>
          <w:szCs w:val="28"/>
          <w:lang w:val="uk-UA"/>
        </w:rPr>
        <w:t xml:space="preserve">1) В межах виділених коштів на заробітну плату  ввести  з 15 вересня </w:t>
      </w:r>
    </w:p>
    <w:p>
      <w:pPr>
        <w:pStyle w:val="Normal"/>
        <w:tabs>
          <w:tab w:val="clear" w:pos="708"/>
          <w:tab w:val="left" w:pos="4962" w:leader="none"/>
        </w:tabs>
        <w:ind w:hanging="16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>2016 року в штатний розпис 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0,5 штатної одиниці прибиральниці будинку культури с. Раків Ліс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РЕКОМЕНДУВАТИ Раковоліському сільському голові (Ніщику В.В.),  управлінню фінансів райдержадміністрації (Бортнійчуку В.Г.), відділу культури райдержадміністрації (Сидорчук Є.К.) внести відповідні зміни в кошториси установ.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ий заступник голови                                                       </w:t>
      </w:r>
      <w:r>
        <w:rPr>
          <w:b/>
          <w:bCs/>
          <w:sz w:val="28"/>
          <w:szCs w:val="28"/>
          <w:lang w:val="uk-UA"/>
        </w:rPr>
        <w:t>О.МИХАЛІ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/>
      </w:pP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 xml:space="preserve">Сидорчук 23660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42:00Z</dcterms:created>
  <dc:creator>amigo</dc:creator>
  <dc:description/>
  <cp:keywords/>
  <dc:language>en-US</dc:language>
  <cp:lastModifiedBy>Admin</cp:lastModifiedBy>
  <cp:lastPrinted>2016-09-12T12:16:00Z</cp:lastPrinted>
  <dcterms:modified xsi:type="dcterms:W3CDTF">2016-09-28T07:19:00Z</dcterms:modified>
  <cp:revision>3</cp:revision>
  <dc:subject/>
  <dc:title>Розпорядження Володамир</dc:title>
</cp:coreProperties>
</file>