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09 вересня 2016 року       м.Камінь-Каширський                                № 272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ро районну комісію з питань евакуації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Відповідно до статей 2, 6, 31, 35 Закону України «Про місцеві державні адміністрації», статей 19, 33 Кодексу цивільного захисту України, постанови Кабінету Міністрів України від 30 жовтня 2013 року № 841 «Про затвердження Порядку евакуації у разі загрози виникнення або виникнення надзвичайних ситуацій техногенного та природного характеру», розпорядження голови обласної державної адміністрації від 08 серпня 2016 року №345 «Про регіональну комісію з питань евакуації»: </w:t>
      </w:r>
    </w:p>
    <w:p>
      <w:pPr>
        <w:pStyle w:val="TextBodyIndent"/>
        <w:rPr/>
      </w:pPr>
      <w:r>
        <w:rPr/>
        <w:t>1. Утворити районну комісію з питань евакуації (далі – комісія).</w:t>
      </w:r>
    </w:p>
    <w:p>
      <w:pPr>
        <w:pStyle w:val="TextBodyIndent"/>
        <w:rPr/>
      </w:pPr>
      <w:r>
        <w:rPr/>
        <w:t>2. ЗАТВЕРДИТИ посадовий склад комісії та положення про комісію, що додаються.</w:t>
      </w:r>
    </w:p>
    <w:p>
      <w:pPr>
        <w:pStyle w:val="TextBodyIndent"/>
        <w:rPr/>
      </w:pPr>
      <w:r>
        <w:rPr/>
        <w:t>3. Призначити головою комісії МИХАЛІКА Олександра Юрійовича першого заступника голови районної державної адміністрації.</w:t>
      </w:r>
    </w:p>
    <w:p>
      <w:pPr>
        <w:pStyle w:val="TextBodyIndent"/>
        <w:rPr/>
      </w:pPr>
      <w:r>
        <w:rPr/>
        <w:t>4. Надати голові комісії право затвердження персонального складу органів з евакуації.</w:t>
      </w:r>
    </w:p>
    <w:p>
      <w:pPr>
        <w:pStyle w:val="TextBodyIndent"/>
        <w:rPr/>
      </w:pPr>
      <w:r>
        <w:rPr/>
        <w:t>5. РЕКОМЕНДУЮ керівникам об’єктів господарської діяльності в районі, виконавчим комітетам міської та сільських рад району до 01 жовтня 2016 року утворити відповідно до потреби органи з евакуації (комісії з питань евакуації), затвердити положення про ці органи та посадовий склад.</w:t>
      </w:r>
    </w:p>
    <w:p>
      <w:pPr>
        <w:pStyle w:val="Normal"/>
        <w:ind w:firstLine="708"/>
        <w:jc w:val="both"/>
        <w:rPr/>
      </w:pPr>
      <w:r>
        <w:rPr>
          <w:sz w:val="28"/>
        </w:rPr>
        <w:t>6.</w:t>
      </w:r>
      <w:r>
        <w:rPr>
          <w:sz w:val="28"/>
          <w:lang w:val="en-US"/>
        </w:rPr>
        <w:t> </w:t>
      </w:r>
      <w:r>
        <w:rPr>
          <w:sz w:val="28"/>
        </w:rPr>
        <w:t>Визнати таким, що втратило чинність розпорядження голови районної державної адміністрації від 15 квітня 2014 року № 72 «Про районну евакуаційну комісію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 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онної державної адміністрації О.Михалік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pacing w:lineRule="auto" w:line="360"/>
        <w:ind w:hanging="0"/>
        <w:rPr/>
      </w:pPr>
      <w:r>
        <w:rPr/>
        <w:t>Голова</w:t>
        <w:tab/>
        <w:tab/>
        <w:tab/>
        <w:tab/>
        <w:t xml:space="preserve"> </w:t>
        <w:tab/>
        <w:tab/>
        <w:tab/>
        <w:t xml:space="preserve">                     </w:t>
      </w:r>
      <w:r>
        <w:rPr>
          <w:b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761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  <w:br/>
        <w:t xml:space="preserve">розпорядженням голови  районної державної адміністрації </w:t>
      </w:r>
    </w:p>
    <w:p>
      <w:pPr>
        <w:pStyle w:val="Normal"/>
        <w:spacing w:lineRule="auto" w:line="360"/>
        <w:ind w:lef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 2016 року №_____</w:t>
      </w:r>
    </w:p>
    <w:p>
      <w:pPr>
        <w:pStyle w:val="Normal"/>
        <w:spacing w:lineRule="auto" w:line="360"/>
        <w:ind w:left="495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АДОВИЙ 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комісії з питань еваку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spacing w:lineRule="auto" w:line="360"/>
        <w:ind w:firstLine="800"/>
        <w:rPr>
          <w:sz w:val="28"/>
        </w:rPr>
      </w:pPr>
      <w:r>
        <w:rPr>
          <w:sz w:val="28"/>
        </w:rPr>
        <w:t>перший заступник голови районної державної адміністрації;</w:t>
      </w:r>
    </w:p>
    <w:p>
      <w:pPr>
        <w:pStyle w:val="Normal"/>
        <w:ind w:firstLine="8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ind w:firstLine="800"/>
        <w:jc w:val="both"/>
        <w:rPr>
          <w:sz w:val="28"/>
        </w:rPr>
      </w:pPr>
      <w:r>
        <w:rPr>
          <w:sz w:val="28"/>
        </w:rPr>
        <w:t>начальник районного відділу управління Державної служби з надзвичайних ситуацій в області (за згодою)</w:t>
      </w:r>
    </w:p>
    <w:p>
      <w:pPr>
        <w:pStyle w:val="Normal"/>
        <w:ind w:firstLine="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екретар комісії</w:t>
      </w:r>
    </w:p>
    <w:p>
      <w:pPr>
        <w:pStyle w:val="Normal"/>
        <w:ind w:firstLine="800"/>
        <w:jc w:val="both"/>
        <w:rPr>
          <w:color w:val="FF0000"/>
          <w:sz w:val="28"/>
        </w:rPr>
      </w:pPr>
      <w:r>
        <w:rPr>
          <w:sz w:val="28"/>
        </w:rPr>
        <w:t>начальник відділу з питань цивільного захисту апарату районної державної адміністрації;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члени комісії: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начальник відділу економіки та розвитку інфраструктури управління агропромислового розвитку, інвестицій, економіки та розвитку інфраструктури райдержадміністрації - начальник групи матеріально-технічного забезпечення, торгівлі та харчування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начальник управління соціального захисту населення райдержадміністрації - начальник групи обліку населення та інформації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начальник відділу освіти райдержадміністрації  - начальник групи зв’язку та транспортного забезпечення;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</w:rPr>
        <w:t>начальник відділу житлово-комунального господарства та будівництва райдержадміністрації - начальник групи розміщення евакуйованого населення, матеріальних та культурних цінностей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sz w:val="28"/>
        </w:rPr>
        <w:t xml:space="preserve">головний спеціаліст відділу культури райдержадміністрації – заступник начальника </w:t>
      </w:r>
      <w:r>
        <w:rPr>
          <w:color w:val="000000"/>
          <w:sz w:val="28"/>
        </w:rPr>
        <w:t>групи розміщення евакуйованого населення, матеріальних та культурних цінностей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color w:val="000000"/>
          <w:sz w:val="28"/>
        </w:rPr>
        <w:t xml:space="preserve">головний спеціаліст відділу житлово-комунального господарства та будівництва райдержадміністрації - </w:t>
      </w:r>
      <w:r>
        <w:rPr>
          <w:sz w:val="28"/>
        </w:rPr>
        <w:t>начальник групи інженерного забезпечення евакуації;</w:t>
      </w:r>
    </w:p>
    <w:p>
      <w:pPr>
        <w:pStyle w:val="Normal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>головний лікар Камінь-Каширського центру первинної медико-санітарної допомоги – начальник групи медичного та санітарного забезпечення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чальник Камінь-Каширського відділу поліції Головного управління Національної поліції у Волинській області (за згодою) – керівник групи охорони громадського порядку і безпеки дорожнього руху;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>військовий комісар Камінь-Каширського районного військового комісаріату (за згодою)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  <w:br/>
        <w:t xml:space="preserve">розпорядження голови </w:t>
      </w:r>
    </w:p>
    <w:p>
      <w:pPr>
        <w:pStyle w:val="Normal"/>
        <w:spacing w:lineRule="auto" w:line="360"/>
        <w:ind w:left="4948" w:right="-6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онної державної </w:t>
      </w:r>
    </w:p>
    <w:p>
      <w:pPr>
        <w:pStyle w:val="Normal"/>
        <w:spacing w:lineRule="auto" w:line="360"/>
        <w:ind w:left="4948" w:right="-6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2016  №____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 ПРО РАЙОННУ КОМІСІЮ</w:t>
        <w:br/>
        <w:t xml:space="preserve">З ПИТАНЬ ЕВАКУАЦІЇ </w:t>
      </w:r>
    </w:p>
    <w:p>
      <w:pPr>
        <w:pStyle w:val="Normal"/>
        <w:ind w:firstLine="6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Районна комісія з питань евакуації (далі –комісія) є тимчасовим органом районної державної адміністрації, який здійснює планування, підготовку і проведення комплексу заходів щодо організованого вивезення чи виведення населення із зони надзвичайної ситуації або зони можливого ураження населення і розміщення його поза зонами дії вражаючих факторів джерел надзвичайної ситуації у разі виникнення безпосередньої загрози його життю та заподіяння шкоди здоров’ю, а також матеріальних і культурних цінностей, якщо виникає загроза їх пошкодження або знищення. </w:t>
      </w:r>
    </w:p>
    <w:p>
      <w:pPr>
        <w:pStyle w:val="TextBodyIndent"/>
        <w:ind w:firstLine="654"/>
        <w:rPr/>
      </w:pPr>
      <w:r>
        <w:rPr>
          <w:color w:val="000000"/>
          <w:szCs w:val="28"/>
        </w:rPr>
        <w:t>Комісія</w:t>
      </w:r>
      <w:r>
        <w:rPr>
          <w:szCs w:val="28"/>
        </w:rPr>
        <w:t xml:space="preserve"> створюються розпорядженням голови районної державної адміністрації і підпорядковуються керівнику Камінь-Каширської ланки територіальної підсистеми єдиної державної системи цивільного захисту. 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 xml:space="preserve">2. Комісія у своїй роботі керується, Конституцією України, Кодексом цивільного захисту України, постановою Кабінету Міністрів України від                30 жовтня 2013 року № 841 «Про затвердження Порядку проведення евакуації у разі загрози або виникнення надзвичайних ситуацій техногенного та природного характеру», розпорядженнями голови райдержадміністрації - керівника Камінь-Каширської ланки територіальної підсистеми єдиної державної системи цивільного захисту та цим Положенням. </w:t>
      </w:r>
    </w:p>
    <w:p>
      <w:pPr>
        <w:pStyle w:val="TextBodyIndent"/>
        <w:ind w:firstLine="654"/>
        <w:rPr/>
      </w:pPr>
      <w:r>
        <w:rPr>
          <w:szCs w:val="28"/>
        </w:rPr>
        <w:t>3. К</w:t>
      </w:r>
      <w:r>
        <w:rPr>
          <w:color w:val="000000"/>
          <w:szCs w:val="28"/>
        </w:rPr>
        <w:t>омісії</w:t>
      </w:r>
      <w:r>
        <w:rPr>
          <w:szCs w:val="28"/>
        </w:rPr>
        <w:t xml:space="preserve"> підпорядковуються інші органи з евакуації, що утворюються на території Камінь-Каширського району 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 xml:space="preserve">4. Комісія проводить засідання з питань планування, підготовки, проведення евакуації, життєзабезпечення евакуйованого населення в місцях його безпечного розміщення та приймає відповідні рішення. 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5. Основними завданнями комісії є:</w:t>
      </w:r>
    </w:p>
    <w:p>
      <w:pPr>
        <w:pStyle w:val="TextBodyIndent"/>
        <w:ind w:firstLine="654"/>
        <w:rPr/>
      </w:pPr>
      <w:r>
        <w:rPr>
          <w:szCs w:val="28"/>
        </w:rPr>
        <w:t xml:space="preserve">планування, підготовка і проведення евакуації населення у разі загрози або виникнення надзвичайних ситуацій техногенного, природного, соціального та воєнного характеру, </w:t>
      </w:r>
      <w:r>
        <w:rPr>
          <w:color w:val="000000"/>
          <w:szCs w:val="28"/>
        </w:rPr>
        <w:t>а також матеріальних і культурних цінностей, якщо виникає загроза їх пошкодження або знищення</w:t>
      </w:r>
      <w:r>
        <w:rPr>
          <w:szCs w:val="28"/>
        </w:rPr>
        <w:t>;</w:t>
      </w:r>
    </w:p>
    <w:p>
      <w:pPr>
        <w:pStyle w:val="TextBodyIndent"/>
        <w:ind w:firstLine="654"/>
        <w:rPr/>
      </w:pPr>
      <w:r>
        <w:rPr>
          <w:szCs w:val="28"/>
        </w:rPr>
        <w:t>створення на регіональному та місцевому рівні органів з евакуації (комісії з питань евакуації, збірні пункти евакуації, проміжні пункти евакуації, приймальні пункти евакуації), а також органів з евакуації на об’єктах господарювання, підготовка цих органів до виконання завдань за призначенням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прогнозування потреби проведення евакуації населення та вивезення матеріальних і культурних цінностей;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безпечних районів, придатних для розміщення евакуйованого населення та матеріальних і культурних цінностей, надання пропозицій голові райдержадміністрації – керівнику Камінь-Каширської ланки територіальної підсистеми єдиної державної системи цивільного захисту про їх закріплення за об’єктами господарювання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планування розміщення населення району, що евакуйовується або приймання та розміщення населення, яке прибуває по евакуації з інших районів та областей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передбачення розселення людей з інвалідністю, зокрема з порушеннями органів зору, слуху, опорно-рухового апарату, розумовою відсталістю, психічними розладами та їх близьких у пристосовані для їх потреби (максимально доступні), приміщення та будинки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підготовка безпечних населених пунктів для розміщення евакуйованого населення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організація навчання населення діям під час проведення евакуації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організація оповіщення міського та сільських голів про початок евакуації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організація оповіщення, евакуації та прибуття (підвезення) на збірні пункти евакуації непрацюючого населення, зокрема інвалідів з ураженням органів зору, слуху, опорно-рухового апарату, розумовою відсталістю, психічними розладами за місцем проживання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керівництво організацією та проведенням евакуації населення і вивезенням матеріальних і культурних цінностей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організація прийому евакуйованого населення та ведення його обліку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 xml:space="preserve">залучення до виконання евакуаційних заходів та координація дій сил і засобів спеціалізованих служб цивільного захисту, суб’єктів господарювання, в залежності від потреби; 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взаємодія з іншими органами управління, силами і засобами цивільного захисту щодо організації та проведення заходів евакуації на території району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організація інформаційного забезпечення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контроль за розробленням, погодженням та затвердженням планів евакуації підпорядкованих органів з евакуації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контроль за підготовкою та розподілом усіх видів транспортних засобів для забезпечення евакуаційних перевезень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визначення місць для посадки, висадки населення та маршрутів</w:t>
        <w:br/>
        <w:t>руху населення, що евакуйовується транспортними засобами та пішки;</w:t>
      </w:r>
    </w:p>
    <w:p>
      <w:pPr>
        <w:pStyle w:val="TextBodyIndent"/>
        <w:ind w:firstLine="654"/>
        <w:rPr/>
      </w:pPr>
      <w:r>
        <w:rPr>
          <w:szCs w:val="28"/>
        </w:rPr>
        <w:t xml:space="preserve">контроль за діяльністю органів з евакуації під час підготовки та проведення евакуації населення, </w:t>
      </w:r>
      <w:r>
        <w:rPr>
          <w:color w:val="000000"/>
          <w:szCs w:val="28"/>
        </w:rPr>
        <w:t>матеріальних і культурних цінностей</w:t>
      </w:r>
      <w:r>
        <w:rPr>
          <w:szCs w:val="28"/>
        </w:rPr>
        <w:t xml:space="preserve"> у разі загрози або виникнення надзвичайних ситуацій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контроль за розміщенням та організацією життєзабезпечення евакуйованого населення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контроль за діяльністю органів з евакуації міста та сіл району, інших суб’єктів господарювання під час перевірок, навчань та тренувань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здійснення інших функцій, які пов’язані з покладеними на неї завданнями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6. Комісія має право: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приймати рішення, у межах повноважень щодо проведення заходів евакуації, у разі загрози або виникнення надзвичайних ситуацій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приводити у готовність органи з евакуації, необхідні сили і засоби цивільного захисту та керувати їх діями з евакуації населення та матеріальних цінностей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залучати для проведення заходів евакуації органи управління, сили і засоби суб’єктів господарювання не залежно від форм власності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доводити, у межах своєї компетенції органами управління, силами і засобами цивільного захисту, суб’єктами господарювання, незалежно від форм власності і підпорядкування, завдання щодо проведення евакуації та здійснювати контроль за їх виконанням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безкоштовно отримувати від органів місцевого самоврядування, суб’єктів господарювання всіх форм власності і підпорядкування, інформацію, документи та матеріали, необхідні для планування та організації заходів евакуації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відпрацьовувати та надавати голові райдержадміністрації – керівнику Камінь-Каширської ланки територіальної підсистеми єдиної державної системи цивільного захисту пропозиції щодо матеріально-технічного та інших видів забезпечення проведення заходів евакуації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заслуховувати керівників органів місцевого самоврядування і суб’єктів господарювання про хід виконання завдань щодо проведення та забезпечення заходів евакуації на відповідній території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проводити перевірки стану готовності підпорядкованих органів з евакуації та спеціалізованих служб цивільного захисту до дій за призначенням;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7. Організація роботи комісії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Комісія здійснює свою роботу відповідно до рішень </w:t>
      </w:r>
      <w:r>
        <w:rPr>
          <w:color w:val="000000"/>
          <w:sz w:val="28"/>
          <w:szCs w:val="28"/>
        </w:rPr>
        <w:t xml:space="preserve">голови Камінь-Каширської районної державної адміністрації – </w:t>
      </w:r>
      <w:r>
        <w:rPr>
          <w:sz w:val="28"/>
          <w:szCs w:val="28"/>
        </w:rPr>
        <w:t>керівника Камінь-Каширської ланки територіальної підсистеми єдиної державної системи цивільного захисту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У разі виникнення потреби у негайному проведенні евакуації населення зі складу комісії створюється оперативна група, яка розпочинає роботу з моменту прийняття рішення про проведення евакуації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  <w:t>При проведенні евакуації населення у безпечні райони з інших районів та областей, туди направляються представники комісії для організації взаємодії та вирішення питань приймання, розміщення та життєзабезпечення населення, що прибуває.</w:t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</w:r>
    </w:p>
    <w:p>
      <w:pPr>
        <w:pStyle w:val="TextBodyIndent"/>
        <w:ind w:firstLine="654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Начальник відділу з питань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цивільного захисту апарату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райдержадміністрації </w:t>
        <w:tab/>
        <w:tab/>
        <w:tab/>
        <w:tab/>
        <w:t xml:space="preserve">            </w:t>
        <w:tab/>
        <w:tab/>
        <w:t>В.Голове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36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8:48:00Z</dcterms:created>
  <dc:creator>Пользователь</dc:creator>
  <dc:description/>
  <cp:keywords/>
  <dc:language>en-US</dc:language>
  <cp:lastModifiedBy>Admin</cp:lastModifiedBy>
  <cp:lastPrinted>2016-09-09T09:30:00Z</cp:lastPrinted>
  <dcterms:modified xsi:type="dcterms:W3CDTF">2016-09-28T07:18:00Z</dcterms:modified>
  <cp:revision>3</cp:revision>
  <dc:subject/>
  <dc:title> </dc:title>
</cp:coreProperties>
</file>