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08 вересня 2016 року             м. Камінь-Каширський</w:t>
        <w:tab/>
        <w:tab/>
        <w:t xml:space="preserve">        № 261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конкурсу на зайнятт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акантної посади державної служби категорії "Б" началь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, інвестицій, економі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витку інфраструктури Камінь-Каширської районної державної адміністрації Волинської обла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22, 23 Закону України "Про державну службу", Порядку проведення конкурсу на зайняття посад державної служби, затвердженого постановою Кабінету Міністрів України від 25 березня 2016 року № 246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Оголосити конкурс на зайняття вакантної посади державної служби категорії "Б" – начальника управління агропромислового розвитку, інвестицій, економіки та розвитку інфраструктури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умови проведення конкурсу</w:t>
      </w:r>
      <w:r>
        <w:rPr>
          <w:sz w:val="28"/>
          <w:szCs w:val="28"/>
          <w:lang w:val="uk-UA"/>
        </w:rPr>
        <w:t xml:space="preserve"> на зайняття вакантної посади державної служби категорії "Б"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'ЯЗУЮ провідного спеціаліста з питань персоналу апарату райдержадміністрації (І.Во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прилюднити розпорядження про оголошення конкурсу на зайняття вакантної посади державної служби категорії "Б" на офіційному веб-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вакантної посади державної служби категорії "Б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ити прийом документів від претендентів на зайняття вакантної посади державної служби, провести перевірку документів, поданих кандидатами, на відповідність встановлених законом вимогам та повідомити кандидатів про результати такої перевірки. 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і конкурсної комісії райдержадміністрації забезпечити відповідність конкурсних процедур вимогам порядку проведення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rStyle w:val="FontStyle28"/>
          <w:rFonts w:ascii="Franklin Gothic Medium" w:hAnsi="Franklin Gothic Medium" w:cs="Franklin Gothic Medium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чик 217 08</w:t>
      </w:r>
      <w:r>
        <w:rPr>
          <w:rStyle w:val="FontStyle31"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320"/>
        <w:rPr/>
      </w:pPr>
      <w:r>
        <w:rPr>
          <w:rStyle w:val="FontStyle28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 Знак"/>
    <w:basedOn w:val="Normal"/>
    <w:qFormat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7:00Z</dcterms:created>
  <dc:creator>User</dc:creator>
  <dc:description/>
  <dc:language>en-US</dc:language>
  <cp:lastModifiedBy>316</cp:lastModifiedBy>
  <cp:lastPrinted>2016-09-08T15:51:00Z</cp:lastPrinted>
  <dcterms:modified xsi:type="dcterms:W3CDTF">2016-09-13T06:07:00Z</dcterms:modified>
  <cp:revision>2</cp:revision>
  <dc:subject/>
  <dc:title/>
</cp:coreProperties>
</file>