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1 лютого 2016 року              м.Камінь-Каширський                                       № 26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спеціалізовані служби </w:t>
      </w:r>
      <w:r>
        <w:rPr>
          <w:b w:val="false"/>
          <w:bCs w:val="false"/>
          <w:color w:val="000000"/>
          <w:sz w:val="28"/>
          <w:szCs w:val="28"/>
        </w:rPr>
        <w:t>цивільного захист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ідповідно до статей 2, 6, 31, 35 Закону України «Про місцеві державні адміністрації», підпункту 3 пункту 1 статті 25 Кодексу цивільного захисту України, «</w:t>
      </w:r>
      <w:r>
        <w:rPr>
          <w:spacing w:val="-8"/>
          <w:kern w:val="2"/>
          <w:sz w:val="28"/>
          <w:szCs w:val="28"/>
        </w:rPr>
        <w:t>Положення про спеціалізовані служби цивільного захисту</w:t>
      </w:r>
      <w:r>
        <w:rPr>
          <w:spacing w:val="-8"/>
          <w:sz w:val="28"/>
          <w:szCs w:val="28"/>
        </w:rPr>
        <w:t xml:space="preserve">», затвердженого постановою Кабінету Міністрів України від 08 липня 2015 року № 469, розпорядження голови обласної державної адміністрації від 28 грудня 2015 року №593 «Про спеціалізовані служби цивільного захисту області»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орити спеціалізовані служби району відповідно до Переліку територіальних спеціалізованих служб цивільного захисту Волинської територіальної підсистеми єдиної державної системи цивільного захисту, що утворюються органами управління і суб’єктами господарювання області (далі – Перелік), затвердженого головою Державної служби України з надзвичайних ситуацій 16 листопада 2015 року, що додається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чальниками спеціалізованих служб цивільного захисту району призначити керівників структурних підрозділів районної державної адміністрації, територіальних підрозділів центральних органів виконавчої влади, виконкомів міської та сільських рад, об’єднань, організацій, установ і підприємств, на базі яких сформовані служби.</w:t>
      </w:r>
    </w:p>
    <w:p>
      <w:pPr>
        <w:pStyle w:val="TextBodyIndent"/>
        <w:rPr/>
      </w:pPr>
      <w:r>
        <w:rPr/>
        <w:t>4. Начальникам  спеціалізованих  служб  цивільного  захисту  району  до 10 лютого 2016 року забезпечити розробку (уточнення) та погодження в підпорядкованих спеціалізованих службах цивільного захисту області документів служб відповідно до Положення про спеціалізовані служби цивільного захисту, затвердженого постановою Кабінету Міністрів України від 08 липня 2015 року № 469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, розпорядження голови районної державної адміністрації від 16 травня 2011 року № 147 «Про спеціалізовані служби цивільного захисту району»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Style11"/>
        <w:spacing w:lineRule="auto" w:line="360" w:before="0" w:after="0"/>
        <w:ind w:firstLine="99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 лютого 2016 року </w:t>
      </w:r>
      <w:r>
        <w:rPr>
          <w:rFonts w:cs="Times New Roman" w:ascii="Times New Roman" w:hAnsi="Times New Roman"/>
          <w:sz w:val="28"/>
          <w:szCs w:val="28"/>
        </w:rPr>
        <w:t>№ 26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их спеціалізованих служб цивільного захисту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інь-Каширської районної підсистеми єдиної державної системи цивільного захисту, 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о утворюються органами управління і суб’єктами господарювання району</w:t>
      </w:r>
    </w:p>
    <w:p>
      <w:pPr>
        <w:pStyle w:val="Style11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5040"/>
        <w:gridCol w:w="486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ої служби цивільного захис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начальника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і суб’єкти господарювання, що входять до складу спеціалізованої служби цивільного захист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еціалізована служба енерге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ерівник </w:t>
            </w:r>
          </w:p>
          <w:p>
            <w:pPr>
              <w:pStyle w:val="Style12"/>
              <w:spacing w:before="0" w:after="0"/>
              <w:ind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мінь-Каширсь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ї</w:t>
            </w:r>
            <w:r>
              <w:rPr>
                <w:b w:val="false"/>
                <w:sz w:val="28"/>
                <w:szCs w:val="28"/>
              </w:rPr>
              <w:t xml:space="preserve"> філ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ї</w:t>
            </w:r>
            <w:r>
              <w:rPr>
                <w:b w:val="false"/>
                <w:sz w:val="28"/>
                <w:szCs w:val="28"/>
              </w:rPr>
              <w:t xml:space="preserve"> ПАТ «Волиньобленерго», Камінь-Каширсь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го</w:t>
            </w:r>
            <w:r>
              <w:rPr>
                <w:b w:val="false"/>
                <w:sz w:val="28"/>
                <w:szCs w:val="28"/>
              </w:rPr>
              <w:t xml:space="preserve">  управління  </w:t>
            </w:r>
            <w:r>
              <w:rPr>
                <w:b w:val="false"/>
                <w:sz w:val="28"/>
              </w:rPr>
              <w:t>по експлуатації газового господарства ПАТ «Волиньгаз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Камінь-Каширська філія ПАТ «Волиньобленерго», Камінь-Каширське  управління  </w:t>
            </w:r>
            <w:r>
              <w:rPr>
                <w:b w:val="false"/>
                <w:sz w:val="28"/>
              </w:rPr>
              <w:t>по експлуатації газового господарства ПАТ «Волиньгаз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пеціалізован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захисту сільськогосподарських тварин і росл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іння агропромислового розвитку районної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іння агропромислового розвитку районної державної адміністрації, управління ветеринарної медицини в Камінь-Каширському район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Інженерна та комунально-технічна спеціалізова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ідувач сектору   житлово-комунального господарства та будівництва районної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ектор житлово-комунального господа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будівництва </w:t>
            </w:r>
            <w:r>
              <w:rPr>
                <w:sz w:val="28"/>
                <w:szCs w:val="28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мінь-Каширська дільниця філії «Старовиживський автодор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еціалізована служба матеріального забезпечення, торгівлі та харч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b w:val="false"/>
                <w:sz w:val="28"/>
                <w:szCs w:val="28"/>
              </w:rPr>
              <w:t>економічного розвитку, торгівлі, інфраструктури та туризму апарат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районної 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и керівників органів управління і суб’єктів господарювання, що входять до спеціалізованої служби цивільного захисту, суб’єктів господарювання, які здійснюють виробництво та постачання будівельних матеріалів, робочого інвентарю і спеціального одягу, засобів радіаційного та хімічного захисту, питної води, продовольства, речового майна пально-мастильних матеріалів тощо</w:t>
            </w:r>
          </w:p>
          <w:p>
            <w:pPr>
              <w:pStyle w:val="Style11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, торгівлі, інфраструктури та туризму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Медична спеціалізова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вні лікарі ЦРЛ та ЦПМС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центральна районна лікарня,  Камінь-Каширський центр первинної медико-санітарної допомоги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еціалізована служба зв’язку і оповіщ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4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р</w:t>
            </w:r>
            <w:r>
              <w:rPr>
                <w:sz w:val="28"/>
                <w:szCs w:val="28"/>
              </w:rPr>
              <w:t>айо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</w:rPr>
              <w:t>телекомунікацій №112 Волинської філії ПАТ «Укртелеком»</w:t>
            </w:r>
          </w:p>
          <w:p>
            <w:pPr>
              <w:pStyle w:val="Style11"/>
              <w:spacing w:before="0" w:after="0"/>
              <w:ind w:right="34" w:firstLine="3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, операторів і провайдерів телекомунікацій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телекомунікацій №112 Волинської філії ПАТ «Укртелек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ідділ з питань надзвичайних ситуацій апарату райдержадміністрації,  визначені підрозділи </w:t>
            </w:r>
            <w:r>
              <w:rPr>
                <w:color w:val="000000"/>
                <w:sz w:val="28"/>
                <w:szCs w:val="28"/>
              </w:rPr>
              <w:t>Камінь-Каширс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</w:t>
            </w:r>
            <w:r>
              <w:rPr>
                <w:color w:val="000000"/>
                <w:sz w:val="28"/>
                <w:szCs w:val="28"/>
              </w:rPr>
              <w:t xml:space="preserve"> район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</w:t>
            </w:r>
            <w:r>
              <w:rPr>
                <w:color w:val="000000"/>
                <w:sz w:val="28"/>
                <w:szCs w:val="28"/>
              </w:rPr>
              <w:t xml:space="preserve"> відді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управління Державної служби України з надзвичайних ситуацій </w:t>
            </w:r>
            <w:r>
              <w:rPr>
                <w:spacing w:val="-3"/>
                <w:sz w:val="28"/>
                <w:szCs w:val="28"/>
              </w:rPr>
              <w:t>в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>
                <w:bCs/>
                <w:sz w:val="28"/>
                <w:szCs w:val="28"/>
              </w:rPr>
              <w:t>Камінь-Каширсь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го </w:t>
            </w:r>
            <w:r>
              <w:rPr>
                <w:bCs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bCs/>
                <w:sz w:val="28"/>
                <w:szCs w:val="28"/>
              </w:rPr>
              <w:t xml:space="preserve"> поліції головного управління Національної поліції України в області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типожежна спеціалізована служ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амінь-Каширського РВ УДСУНС  в област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ерівники підрозділів відомчої, місцевої та добровільної пожежної охорон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інь-Каширсь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й</w:t>
            </w:r>
            <w:r>
              <w:rPr>
                <w:color w:val="000000"/>
                <w:sz w:val="28"/>
                <w:szCs w:val="28"/>
              </w:rPr>
              <w:t xml:space="preserve"> район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й</w:t>
            </w:r>
            <w:r>
              <w:rPr>
                <w:color w:val="000000"/>
                <w:sz w:val="28"/>
                <w:szCs w:val="28"/>
              </w:rPr>
              <w:t xml:space="preserve"> відділ управління Державної служби України з надзвичайних ситуацій </w:t>
            </w:r>
            <w:r>
              <w:rPr>
                <w:spacing w:val="-3"/>
                <w:sz w:val="28"/>
                <w:szCs w:val="28"/>
              </w:rPr>
              <w:t>в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ідрозділи відомчої, місцевої та добровільної пожежної охоро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пеціалізована служба технічного та транспортного забезпе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b w:val="false"/>
                <w:sz w:val="28"/>
                <w:szCs w:val="28"/>
              </w:rPr>
              <w:t>економічного розвитку, торгівлі, інфраструктури та туризму апарат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районної  державної адміністра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(заступники керівників) органів управління і суб’єктів господарювання, що входять до спеціалізованої служби цивільного захисту, підрозділів суб’єктів господарювання, що провадять діяльність у сфері автомобільних, залізничних, повітряних перевезень, експлуатації та утримання доріг, провадять діяльність щодо ремонту та технічного обслуговування автомобільної, інженерної та спеціальної техніки і засобів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економічного розвитку, торгівлі, інфраструктури та туризму апарату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мінь-Каширська дільниця філії «Старовиживський автодор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пеціалізована служба охорони громадського поря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Камінь-Каширського РВ поліції  Головного управління Національної поліції у Волинській обла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адові особи керівного складу охоронних підрозділів, служб, суб’єктів господарюванн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ий районний відділ поліції Головного управління Національної поліції у Волинській  області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539" w:gutter="0" w:header="0" w:top="53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04:00Z</dcterms:created>
  <dc:creator>Пользователь</dc:creator>
  <dc:description/>
  <cp:keywords/>
  <dc:language>en-US</dc:language>
  <cp:lastModifiedBy>user</cp:lastModifiedBy>
  <cp:lastPrinted>2013-11-20T12:46:00Z</cp:lastPrinted>
  <dcterms:modified xsi:type="dcterms:W3CDTF">2016-02-02T14:04:00Z</dcterms:modified>
  <cp:revision>2</cp:revision>
  <dc:subject/>
  <dc:title> </dc:title>
</cp:coreProperties>
</file>