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29 серпня 2016 року               </w:t>
      </w:r>
      <w:r>
        <w:rPr>
          <w:szCs w:val="28"/>
        </w:rPr>
        <w:t>м.Камінь-Каширський</w:t>
      </w:r>
      <w:r>
        <w:rPr/>
        <w:tab/>
        <w:tab/>
        <w:tab/>
        <w:t>№ 256</w:t>
      </w:r>
    </w:p>
    <w:p>
      <w:pPr>
        <w:pStyle w:val="Heading"/>
        <w:rPr/>
      </w:pPr>
      <w:r>
        <w:rPr/>
      </w:r>
    </w:p>
    <w:p>
      <w:pPr>
        <w:pStyle w:val="1"/>
        <w:keepNext w:val="true"/>
        <w:ind w:left="0" w:right="-5" w:hanging="0"/>
        <w:jc w:val="center"/>
        <w:rPr/>
      </w:pP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строкову військову службу на території району </w:t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у жовтні – листопаді 2016 року</w:t>
      </w:r>
    </w:p>
    <w:p>
      <w:pPr>
        <w:pStyle w:val="1"/>
        <w:keepNext w:val="true"/>
        <w:ind w:left="0" w:right="113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"/>
        <w:keepNext w:val="true"/>
        <w:ind w:left="0" w:right="-5" w:firstLine="708"/>
        <w:rPr>
          <w:b w:val="false"/>
          <w:b w:val="false"/>
        </w:rPr>
      </w:pPr>
      <w:r>
        <w:rPr>
          <w:b w:val="false"/>
        </w:rPr>
        <w:t>Відповідно до Закону України «Про військовий обов’язок і військову службу», на виконання пунктів  2 Указу  Президента  України  від 29 березня 2016 року № 122/2016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, розпорядження голови облдержадміністрації від 22 серпня 2016 року № 372 «Про проведення призову громадян України на строкову військову службу на території області у жовтні - листопаді 2016 року»:</w:t>
      </w:r>
    </w:p>
    <w:p>
      <w:pPr>
        <w:pStyle w:val="1"/>
        <w:keepNext w:val="true"/>
        <w:ind w:left="0" w:right="-5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Роботу призовної комісії розпочати з 03 жовтня 2016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</w:t>
      </w:r>
      <w:r>
        <w:rPr>
          <w:rFonts w:eastAsia="MS Mincho;ＭＳ 明朝"/>
          <w:sz w:val="28"/>
          <w:szCs w:val="28"/>
          <w:lang w:val="uk-UA"/>
        </w:rPr>
        <w:t>ачальника управління соціального захисту населення        Демидюка М.М.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  <w:lang w:val="uk-UA"/>
        </w:rPr>
        <w:t>«</w:t>
      </w:r>
      <w:r>
        <w:rPr>
          <w:rFonts w:eastAsia="MS Mincho;ＭＳ 明朝"/>
          <w:sz w:val="28"/>
          <w:szCs w:val="28"/>
          <w:lang w:val="uk-UA"/>
        </w:rPr>
        <w:t>Про альтернативну  (невійськову) службу»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90-1998 року народження, яким встановлено інвалідність;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2) начальника управління фінансів Бортнійчука В.Г. при розподілі вільних залишків коштів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) начальника відділу у справах молоді та спорту райдержадміністрації Сінчука В.В. надати фінансову допомогу призовній дільниці в організації заходів, пов’язаних з осіннім 2016 року призовом юнаків до лав Збройних Сил України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1) виконуючому обов’язки районного військового комісара районного військового комісаріату  Химчику І.В.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іод до 23 вересня</w:t>
      </w:r>
      <w:r>
        <w:rPr>
          <w:sz w:val="28"/>
          <w:szCs w:val="28"/>
        </w:rPr>
        <w:t xml:space="preserve"> 2016 року </w:t>
      </w:r>
      <w:r>
        <w:rPr>
          <w:rFonts w:eastAsia="MS Mincho;ＭＳ 明朝"/>
          <w:sz w:val="28"/>
          <w:szCs w:val="28"/>
          <w:lang w:val="uk-UA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,  дерматовенерологом, наркологом 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захворювання або перебувають у нетверезому стані;</w:t>
      </w:r>
    </w:p>
    <w:p>
      <w:pPr>
        <w:pStyle w:val="21"/>
        <w:ind w:firstLine="72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) головному лікарю центральної районної лікарні Потягайло Л.А. :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о 10 вересня 2015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о 10 вересня 2016 року подати у районний військовий комісаріат на юнаків 1990 – 1998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 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роботу медичної лікарської комісії розпочати з 5 вересня 2016 року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),   визначення  групи    крові   та   резус-належності,   флюорографічного </w:t>
      </w:r>
    </w:p>
    <w:p>
      <w:pPr>
        <w:pStyle w:val="Style13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3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) міському голові Бондару В.І., директору Камінь-Каширської філії ПАТ „Волиньобленерго” Ярошуку І.В.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начальнику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 Чиху В.І.: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 військового  обов’язку,   направляти    (у двотижневий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строк) у районний військовий комісаріат відомості про випадки виявлення громадян, які не перебувають, але повинні перебувати на військовому обліку,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 також відомості про осіб, які отримали громадянство України і повинні бути взяті на військовий облік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вересня </w:t>
      </w:r>
      <w:r>
        <w:rPr>
          <w:rFonts w:cs="Times New Roman" w:ascii="Times New Roman" w:hAnsi="Times New Roman"/>
          <w:sz w:val="28"/>
          <w:szCs w:val="28"/>
        </w:rPr>
        <w:t xml:space="preserve">2015 ро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исуспільну поведінку, зловживання алкоголем та наркотичних речовин, окремо по категоріям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) виконкомам міської та сільських рад: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для відправки на обласний збірний пункт.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начальнику відділу державної реєстрації актів цивільного стану                   Чоп І.С.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;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голові районного суду Гордійчуку В.М.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8)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Мацерук О.С.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- головний спеціаліст (психолог) відділення комплектування Каменя-Каширського 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ＭＳ 明朝" w:cs="Times New Roman" w:ascii="Times New Roman" w:hAnsi="Times New Roman"/>
          <w:sz w:val="28"/>
          <w:lang w:val="uk-UA"/>
        </w:rPr>
        <w:t>– старший офіцер відділення комплектування районного військового комісаріату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.</w:t>
      </w:r>
    </w:p>
    <w:p>
      <w:pPr>
        <w:pStyle w:val="Style13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7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3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Контроль за виконанням цього розпорядження залишаю за собою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ab/>
        <w:tab/>
        <w:t>В.ДУНАЙЧУК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>Денік 23247</w:t>
      </w:r>
    </w:p>
    <w:p>
      <w:pPr>
        <w:pStyle w:val="2"/>
        <w:ind w:firstLine="72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9 серпня 2016 року №256</w:t>
      </w:r>
    </w:p>
    <w:p>
      <w:pPr>
        <w:pStyle w:val="Style13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перший заступник голови районної державної адміністрації 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3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ХИМЧИК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ван Василь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иконуючий обов’язки військового комісара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Камінь-Каширського відділу поліції  ГУНП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АЦЕРУК</w:t>
            </w:r>
          </w:p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льга Сергіївна</w:t>
            </w:r>
          </w:p>
        </w:tc>
        <w:tc>
          <w:tcPr>
            <w:tcW w:w="6609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ловний спеціаліст (психолог) відділення комплектування Каменя-Каширського районного військового комісаріату </w:t>
            </w:r>
          </w:p>
        </w:tc>
      </w:tr>
    </w:tbl>
    <w:p>
      <w:pPr>
        <w:pStyle w:val="Style13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580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9 серпня 2016 року №256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610"/>
      </w:tblGrid>
      <w:tr>
        <w:trPr>
          <w:trHeight w:val="47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італіївна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 заступник голови районної державної адміністрації 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ЕРУН</w:t>
            </w:r>
          </w:p>
          <w:p>
            <w:pPr>
              <w:pStyle w:val="Style13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н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ична сестра поліклініки</w:t>
            </w:r>
          </w:p>
        </w:tc>
      </w:tr>
      <w:tr>
        <w:trPr>
          <w:trHeight w:val="47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ИЙМАК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алентин Сергійович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заступник військового комісара, начальник відділення комплектування та призову Камінь-Каширського районного військового комісаріату 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КРАСЮК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сектору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Камінь-Каширського відділу поліції  ГУНП України у Волинській області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lang w:val="uk-UA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ОВСІЄНКО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амара Павлівна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83" w:hRule="atLeast"/>
        </w:trPr>
        <w:tc>
          <w:tcPr>
            <w:tcW w:w="3038" w:type="dxa"/>
            <w:tcBorders/>
          </w:tcPr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БОРСУК</w:t>
            </w:r>
          </w:p>
          <w:p>
            <w:pPr>
              <w:pStyle w:val="Style13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етяна Григорівна</w:t>
            </w:r>
          </w:p>
        </w:tc>
        <w:tc>
          <w:tcPr>
            <w:tcW w:w="6610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МНВК м. Каменя-Каширськ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ind w:left="-1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529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від 29 серпня 2016 року          </w:t>
      </w:r>
    </w:p>
    <w:p>
      <w:pPr>
        <w:pStyle w:val="Style13"/>
        <w:ind w:left="5529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56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районній призовній дільниц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Р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НЮ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лена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</w:rPr>
              <w:t xml:space="preserve">ихайл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529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9 серпня 2016 року №256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</w:t>
            </w:r>
            <w:r>
              <w:rPr>
                <w:sz w:val="28"/>
                <w:lang w:val="uk-UA"/>
              </w:rPr>
              <w:t>ВАЮ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нарк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Б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3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Додаток 5</w:t>
      </w:r>
    </w:p>
    <w:p>
      <w:pPr>
        <w:pStyle w:val="Style13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3"/>
        <w:ind w:left="5529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9 серпня 2016 року №256</w:t>
      </w:r>
    </w:p>
    <w:p>
      <w:pPr>
        <w:pStyle w:val="Normal"/>
        <w:ind w:left="5760" w:hanging="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оботи медич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72"/>
        <w:gridCol w:w="2469"/>
      </w:tblGrid>
      <w:tr>
        <w:trPr>
          <w:trHeight w:val="286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каїну                      0,25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фурациліну               1:100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тропіну сульфату   1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ілокарпіну               1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міаку                        1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йоду                           5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ирту етилового медичного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овані засоби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вугілля активованого 0,2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цетилсаліцилової кислоти 0,5 №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нальгіну 0,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лопераміду 0,2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. Валідолу 0,5 № 1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ні розчини для досліджень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Нюху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оцтової кислоти 0,5%;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чистий винний спирт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Смаку: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цукру   4 -10 на 4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кухонної солі   2,4 - 5 і 10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лимонної кислоти  0,01-0,02 і 0,03%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алати медичні, ковпаки лікарські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шники, умивальники, щітки для миття рук, мило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рілки фарфорові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ушетки медичні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5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; 10,0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441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23:00Z</dcterms:created>
  <dc:creator>User</dc:creator>
  <dc:description/>
  <cp:keywords/>
  <dc:language>en-US</dc:language>
  <cp:lastModifiedBy>316</cp:lastModifiedBy>
  <cp:lastPrinted>2016-09-08T08:21:00Z</cp:lastPrinted>
  <dcterms:modified xsi:type="dcterms:W3CDTF">2016-09-12T07:45:00Z</dcterms:modified>
  <cp:revision>8</cp:revision>
  <dc:subject/>
  <dc:title/>
</cp:coreProperties>
</file>