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Cs w:val="28"/>
        </w:rPr>
        <w:t>26 серпня 2016 року</w:t>
      </w:r>
      <w:r>
        <w:rPr>
          <w:sz w:val="26"/>
          <w:szCs w:val="26"/>
        </w:rPr>
        <w:t xml:space="preserve">               </w:t>
      </w:r>
      <w:r>
        <w:rPr>
          <w:szCs w:val="28"/>
        </w:rPr>
        <w:t>м. Камінь-Каширський</w:t>
        <w:tab/>
        <w:tab/>
        <w:tab/>
        <w:tab/>
        <w:t>№  254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  внесення  змін  до 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6.2016 року №188 «Про упорядкування структур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амінь-Каширської районної державної   адміністрації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статей 5, 44, Закону України „Про місцеві державні адміністрації» внести зміни до розпорядження голови райдержадміністрації від 13.06.2016 року №188 «Про упорядкування структури Камінь-Каширської районної державної   адміністрації» внести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о структури Камінь-Каширської районної державної адміністрації:</w:t>
      </w:r>
    </w:p>
    <w:p>
      <w:pPr>
        <w:pStyle w:val="TextBody"/>
        <w:ind w:firstLine="708"/>
        <w:rPr/>
      </w:pPr>
      <w:r>
        <w:rPr>
          <w:sz w:val="28"/>
          <w:szCs w:val="28"/>
        </w:rPr>
        <w:t>1) Ліквідувати посаду провідного спеціаліста відділу організаційно-кадрової роботи апарату райдержадміністрації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) Ввести в апарат райдержадміністрації посаду провідного спеціаліста з питань персоналу з прямим підпорядкуванням голові райдержадміністрації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) Перейменувати відділ організаційно-кадрової роботи апарату райдержадміністрації організаційний відділ апарату райдержадміністрації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2. До розпорядження голови районної державної адміністрації від 13 червня 2016 року № 188 «Про упорядкування структури Камінь-Каширської районної державної адміністрації» (зі змінами):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1) у розділі ІІ «Відділи та сектори апарату районної державної адміністрації» додатка 1 «Структура районної державної адміністрації» та у додатку 2 «Гранична чисельність керівництва та працівників апарату районної державної адміністрації» розпорядження позицію «Відділ організаційно-кадрової роботи » замінити позицією «Організаційний відді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у графах «Назва структурного підрозділу, посади» та «Гранична чисельність, одиниць» розділу «Апарат районної державної адміністрації» додатка 2 («Гранична чисельність керівництва районної державної адміністрації та працівників апарату райдержадміністрації»)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- в </w:t>
      </w:r>
      <w:r>
        <w:rPr>
          <w:bCs/>
          <w:sz w:val="28"/>
          <w:szCs w:val="28"/>
          <w:lang w:val="uk-UA" w:eastAsia="en-US"/>
        </w:rPr>
        <w:t xml:space="preserve">позиції </w:t>
      </w:r>
      <w:r>
        <w:rPr>
          <w:b/>
          <w:bCs/>
          <w:sz w:val="28"/>
          <w:szCs w:val="28"/>
          <w:lang w:val="uk-UA" w:eastAsia="en-US"/>
        </w:rPr>
        <w:t>«</w:t>
      </w:r>
      <w:r>
        <w:rPr>
          <w:bCs/>
          <w:sz w:val="28"/>
          <w:szCs w:val="28"/>
          <w:lang w:val="uk-UA" w:eastAsia="en-US"/>
        </w:rPr>
        <w:t xml:space="preserve">Організаційний відділ» цифру «4» замінити цифрою «3»; позицію «провідний спеціаліст  - 1» виключити; </w:t>
      </w:r>
    </w:p>
    <w:p>
      <w:pPr>
        <w:pStyle w:val="Normal"/>
        <w:ind w:firstLine="708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- включити позицію «провідний спеціаліст з питань персоналу – 1».</w:t>
      </w:r>
    </w:p>
    <w:p>
      <w:pPr>
        <w:pStyle w:val="Normal"/>
        <w:ind w:firstLine="708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 ЗОБОВ’ЯЗУЮ начальника організаційного відділу апарату райдержадміністрації Митчика С.С. в установлему порядку подати на затвердження голові районної державної адміністрації положення про організаційний відділ апарату райдержадміністрації, провідного спеціаліста з питань персоналу апарату райдержадміністрації І.Войчик в установленому порядку подати на затвердження голові районної державної адміністрації посадову інструкцію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4. Відділу фінансово-господарського забезпечення апарату райдержадміністрації (Н.Какалюк) внести необхідні зміни до штатного розпису апарату райдержадміністрації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</w:t>
        <w:tab/>
        <w:tab/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Войчик 23761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3:00Z</dcterms:created>
  <dc:creator>Org1</dc:creator>
  <dc:description/>
  <cp:keywords/>
  <dc:language>en-US</dc:language>
  <cp:lastModifiedBy>316</cp:lastModifiedBy>
  <cp:lastPrinted>2016-09-02T12:13:00Z</cp:lastPrinted>
  <dcterms:modified xsi:type="dcterms:W3CDTF">2016-09-02T09:15:00Z</dcterms:modified>
  <cp:revision>3</cp:revision>
  <dc:subject/>
  <dc:title> </dc:title>
</cp:coreProperties>
</file>