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 лютого 2016 року              м. Камінь-Каширський</w:t>
        <w:tab/>
        <w:t xml:space="preserve">              </w:t>
        <w:tab/>
        <w:t xml:space="preserve">          № 25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нкурсної комісії апарату райдержадміністрації на заміщення вакантних посад</w:t>
      </w:r>
    </w:p>
    <w:p>
      <w:pPr>
        <w:pStyle w:val="Normal"/>
        <w:tabs>
          <w:tab w:val="clear" w:pos="708"/>
          <w:tab w:val="left" w:pos="4962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15 Закону України „Про державну службу”, п. 9 ст. 39 Закону України "Про місцеві державні адміністрації", у зв’язку з кадровими змінами в апараті райдержадміністрації,  внести наступні зміни до складу конкурсної комісії апарату райдержадміністрації на заміщення вакантних посад, затвердженої розпорядженням першого заступника голови райдержадміністрації від 28.05.2008р. №18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зі складу конкурсної комісії апарату райдержадміністрації на заміщення вакантних посад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ихалика Андрія Васильович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Бігун Інну Віталії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до складу конкурсної комісії апарату райдержадміністрації на заміщення вакантних пос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гун Інну Віталіївну – заступника голови райдержадміністрації – членом конкурсної комісії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орочук Валентину Володимирівну – начальника відділу юридичної роботи, взаємодії з правоохоронними органами, з питань запобігання і протидії коруп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роботи із зверненнями громадян апарату райдержадміністрації – членом конкурсної коміс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  <w:tab/>
        <w:t xml:space="preserve">                                                                    </w:t>
        <w:tab/>
        <w:tab/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Мит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2:00Z</dcterms:created>
  <dc:creator>Org1</dc:creator>
  <dc:description/>
  <cp:keywords/>
  <dc:language>en-US</dc:language>
  <cp:lastModifiedBy>user</cp:lastModifiedBy>
  <cp:lastPrinted>2010-07-27T09:10:00Z</cp:lastPrinted>
  <dcterms:modified xsi:type="dcterms:W3CDTF">2016-02-02T13:42:00Z</dcterms:modified>
  <cp:revision>2</cp:revision>
  <dc:subject/>
  <dc:title> </dc:title>
</cp:coreProperties>
</file>