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19 вересня 2016 року             м. Камінь-Каширський</w:t>
        <w:tab/>
        <w:tab/>
        <w:tab/>
        <w:tab/>
        <w:t>№ 248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  внесення  змін  до 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6.2016 року №188 «Про упорядкування структур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мінь-Каширської районної державної   адміністрації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>Відповідно до статей 5, 47 Закону України „Про місцеві державні адміністрації» внести зміни до розпорядження голови райдержадміністрації від 13.06.2016 року №188 «Про упорядкування структури Камінь-Каширської районної державної   адміністрації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до структури Камінь-Каширської районної державної адміністрації такі змі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коротити посаду спеціаліста відділу у справах молоді та спорту райдержадміністрації – 1 штатна одиниц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вести посаду провідного консультанта у відділ  у справах молоді та спорту райдержадміністрації – 1 штатна одиниц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До  розпорядження голови райдержадміністрації від 13.06.2016 року №188 «Про упорядкування структури Камінь-Каширської районної державної   адміністрації» (зі змінами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у додатку 3 «Гранична чисельність працівників управлінь, відділів, інших структурних підрозділів Камінь-Каширської райдержадміністрації» до розпорядження в розділі «Відділ у справах молоді та спорту» позицію «Спеціаліст - 1» замінити позицією «Провідний консультант - 1»: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3. Відділу фінансово-господарського забезпечення апарату райдержадміністрації (Н.Какалюк) внести необхідні зміни до штатного розпису райдержадміністрації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</w:t>
        <w:tab/>
        <w:tab/>
        <w:tab/>
      </w:r>
      <w:r>
        <w:rPr>
          <w:b/>
          <w:sz w:val="28"/>
          <w:szCs w:val="28"/>
          <w:lang w:val="uk-UA"/>
        </w:rPr>
        <w:t>В.ДУНАЙЧУК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чик 2376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right="-1093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3:08:00Z</dcterms:created>
  <dc:creator>Org1</dc:creator>
  <dc:description/>
  <cp:keywords/>
  <dc:language>en-US</dc:language>
  <cp:lastModifiedBy>user</cp:lastModifiedBy>
  <cp:lastPrinted>2016-07-14T10:45:00Z</cp:lastPrinted>
  <dcterms:modified xsi:type="dcterms:W3CDTF">2016-08-25T13:08:00Z</dcterms:modified>
  <cp:revision>2</cp:revision>
  <dc:subject/>
  <dc:title> </dc:title>
</cp:coreProperties>
</file>