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8 серпня 2016 року            </w:t>
      </w:r>
      <w:r>
        <w:rPr>
          <w:szCs w:val="28"/>
        </w:rPr>
        <w:t>м.Камінь-Каширський</w:t>
      </w:r>
      <w:r>
        <w:rPr/>
        <w:t xml:space="preserve">                                     № 24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8 жовтня 2004 року №199 «Про призначення уповноважених для роботи, пов’язаної з обліком дітей і підлітків шкільного ві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 Внести наступні зміни до складу уповноважених для роботи, пов’язаної з обліком дітей і підлітків шкільного віку, затвердженого розпорядженням голови райдержадміністрації від 8 жовтня 2004 року №199 «Про призначення уповноважених для роботи, пов’язаної з обліком дітей і підлітків шкільного віку»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клавши порядковий номер 16 додатку до розпорядження в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16. Любчук Т.О. – загальноосвітня школа І-ІІІ ступенів с.Качин. Територія Качинської сільської ради: села Качин, Олександрія, Ставище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.46 виключити з редак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10:00Z</dcterms:created>
  <dc:creator>amigo</dc:creator>
  <dc:description/>
  <cp:keywords/>
  <dc:language>en-US</dc:language>
  <cp:lastModifiedBy>user</cp:lastModifiedBy>
  <cp:lastPrinted>2016-04-26T10:37:00Z</cp:lastPrinted>
  <dcterms:modified xsi:type="dcterms:W3CDTF">2016-08-18T09:10:00Z</dcterms:modified>
  <cp:revision>2</cp:revision>
  <dc:subject/>
  <dc:title>Розпорядження Володамир</dc:title>
</cp:coreProperties>
</file>