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5 серпня 2016 року         </w:t>
      </w:r>
      <w:r>
        <w:rPr>
          <w:szCs w:val="28"/>
        </w:rPr>
        <w:t>м.Камінь-Каширський</w:t>
      </w:r>
      <w:r>
        <w:rPr/>
        <w:t xml:space="preserve">                               № 24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) Комісію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16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9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</w:rPr>
        <w:t>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О.МИХАЛІК</w:t>
      </w:r>
      <w:r>
        <w:rPr>
          <w:bCs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Додаток 1  </w:t>
      </w:r>
    </w:p>
    <w:p>
      <w:pPr>
        <w:pStyle w:val="Normal"/>
        <w:ind w:left="2124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 </w:t>
        <w:tab/>
        <w:t xml:space="preserve">до розпорядження  першого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заступника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від 15 серпня 2016 року № 24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з перевірки готовності навчальних закл</w:t>
      </w:r>
      <w:r>
        <w:rPr>
          <w:bCs/>
          <w:sz w:val="28"/>
          <w:szCs w:val="28"/>
        </w:rPr>
        <w:t xml:space="preserve">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ігун</w:t>
        <w:tab/>
        <w:t xml:space="preserve">   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заступник голови </w:t>
      </w:r>
      <w:r>
        <w:rPr>
          <w:bCs/>
          <w:sz w:val="28"/>
          <w:szCs w:val="28"/>
        </w:rPr>
        <w:t xml:space="preserve">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Інна Віталіївна        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члени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Юрчик                                 - начальник відділу  Державного нагляду з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огдан Валентинович          дотриманням санітарного законодавств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 xml:space="preserve">управління Держпродспоживслужби 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Камінь-Каширському район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гнюк                                 - начальник Камінь-Каширського районного відділ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дрій Миколайович           управління Державної служби надзвичай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итуацій Україн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районної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щик</w:t>
        <w:tab/>
        <w:t xml:space="preserve">                        -  інженер з охорони праці навчально-вихов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сана Віталіївна                комплексу «Загальноосвітня школа І-ІІІ ступенів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гімназія» №2 м.Каменя-Каширського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ейко </w:t>
        <w:tab/>
        <w:tab/>
        <w:tab/>
        <w:t xml:space="preserve">   - лікар загальної гігієни управлі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Юлія Василівна </w:t>
        <w:tab/>
        <w:tab/>
        <w:t xml:space="preserve">     Держпродспоживслужби в  Камінь-Каширському </w:t>
      </w:r>
    </w:p>
    <w:p>
      <w:pPr>
        <w:pStyle w:val="Normal"/>
        <w:ind w:left="212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район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йдич </w:t>
        <w:tab/>
        <w:tab/>
        <w:tab/>
        <w:t xml:space="preserve">    - завідувач відділення організації санітарн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Юлія Василівна </w:t>
        <w:tab/>
        <w:tab/>
        <w:t xml:space="preserve">      гігієнічних досліджень Камінь-Кашир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міжрайонного відділу ДУ «Волинський ОЛЦ МО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України»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кач</w:t>
        <w:tab/>
        <w:tab/>
        <w:tab/>
        <w:tab/>
        <w:t xml:space="preserve">    - лікар із загальної гігієни відділення  організ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їсія Олександрівна         санітарно гігієнічних досліджень Камінь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Каширського   міжрайонного відділу Д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«Волинський ОЛЦ МОЗ  України»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щу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 Станіслав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умі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сим Василь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мельчук                          - начальник караула  ДПРЧ-8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аксим Петрович</w:t>
        <w:tab/>
        <w:t xml:space="preserve">    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адрової робот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                                       С.Митчик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Додаток 2  </w:t>
      </w:r>
    </w:p>
    <w:p>
      <w:pPr>
        <w:pStyle w:val="Normal"/>
        <w:ind w:left="2124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до розпорядження першого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заступника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 15 серпня 2016 року № 243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хем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маршрутів руху комісії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щик О.В., Бащук С.С., Найдич Ю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Боровне, Оленине, Житнівка, Гута-Боровенська, Малі Голоби, Полиці; дошкільні навчальні заклади сіл Воєгоще, Брониця, Пнівне, Тоболи, Гута-Боровенська, Полиці, №2, 3, 4 м.Каменя-Каширського та міжшкільний навчально-виробничий комбіна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роз І.М. Омельчук М.П., Зейко Ю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 Підцир’я, Залісся, Нуйно, Качин, Личини, Сошичне, Клітицьк, Карасин, Стобихівка, Радошинка, Карпилівка, Гута-Камінська, Верхи, Піщане, Великий Обзир, навчально-виховні комплекси №1, №2 м.Каменя-Каширського; дошкільні навчальні заклади сіл №1, 2 Нуйно, Підцир’я, Сошичне, Карасин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ум Л.С. Шумік М.В., Ткач Т.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ів, Котуш, Підріччя, Раків Ліс, Осівці, Грудки, Видерта, Ворокомле; навчально-виховний комплекс с.Видричі; дошкільні навчальні заклади сіл Хотешів, Раків Ліс, Осівці,Грудки, Видерта, Ворокомле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                                       С.Митчик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7:00Z</dcterms:created>
  <dc:creator>amigo</dc:creator>
  <dc:description/>
  <cp:keywords/>
  <dc:language>en-US</dc:language>
  <cp:lastModifiedBy>user</cp:lastModifiedBy>
  <cp:lastPrinted>2016-08-15T09:54:00Z</cp:lastPrinted>
  <dcterms:modified xsi:type="dcterms:W3CDTF">2016-08-18T08:57:00Z</dcterms:modified>
  <cp:revision>2</cp:revision>
  <dc:subject/>
  <dc:title>Розпорядження Володамир</dc:title>
</cp:coreProperties>
</file>