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04 серпня 2016 року              м. Камінь-Каширський</w:t>
        <w:tab/>
        <w:tab/>
        <w:tab/>
        <w:tab/>
        <w:t>№ 237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  внесення  змін  до 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3.06.2016 року №188 «Про упорядкування структур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амінь-Каширської районної державної   адміністрації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ей 5, 44, Закону України „Про місцеві державні адміністрації» внести зміни до розпорядження голови райдержадміністрації від 13.06.2016 року №188 «Про упорядкування структури Камінь-Каширської районної державної   адміністрації»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Перейменувати з 1 серпня 2016 року сектор інформаційної діяльності та комунікацій з громадськістю апарату районної державної адміністрації  у сектор з питань внутрішньої та інформаційної політики апарату районної державної 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2. Внести до розпорядження голови районної державної адміністрації від 13 червня 2016 року № 188 «Про упорядкування структури Камінь-Каширської районної державної адміністрації» такі зміни: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1) у розділі ІІ «Відділи та сектори апарату районної державної адміністрації» додатка 1 «Структура районної державної адміністрації» та у додатку 2 «Гранична чисельність керівництва та працівників апарату районної державної адміністрації» розпорядження позицію «Сектор інформаційної діяльності та комунікацій з громадськістю» замінити позицією «Сектор з питань внутрішньої та інформаційної  політи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ОБОВ’ЯЗУЮ завідувача сектором з питань внутрішньої та інформаційної  політики апарату райдержадміністрації Н.Шуйчик в установленому порядку подати на затвердження голові районної державної адміністрації положення про сектор з питань внутрішньої та інформаційної  політики апарату райдержадміністрації, розроблене на основі Типового положення про структурний підрозділ місцевої державної адміністрації, затвердженого постановою Кабінету Міністрів України від 26 вересня 2012 року № 887, та з урахуванням методичних рекомендацій відповідних міністерст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ити відповідні підрозділи облдержадміністрації про зміни основних реквізитів та виконання прийнятих функцій у зв’язку з внесенням змін до структури районної державної 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4. Відділу фінансово-господарського забезпечення апарату райдержадміністрації (Н.Какалюк) внести необхідні зміни до штатного розпису апарату райдерж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</w:t>
        <w:tab/>
        <w:tab/>
        <w:tab/>
      </w:r>
      <w:r>
        <w:rPr>
          <w:b/>
          <w:sz w:val="28"/>
          <w:szCs w:val="28"/>
          <w:lang w:val="uk-UA"/>
        </w:rPr>
        <w:t>О.МИХАЛІ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итчик 23761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33:00Z</dcterms:created>
  <dc:creator>Org1</dc:creator>
  <dc:description/>
  <cp:keywords/>
  <dc:language>en-US</dc:language>
  <cp:lastModifiedBy>user</cp:lastModifiedBy>
  <cp:lastPrinted>2016-08-10T08:55:00Z</cp:lastPrinted>
  <dcterms:modified xsi:type="dcterms:W3CDTF">2016-08-11T06:33:00Z</dcterms:modified>
  <cp:revision>2</cp:revision>
  <dc:subject/>
  <dc:title> </dc:title>
</cp:coreProperties>
</file>