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18 липня 2016 року                  м.Камінь-Каширський                                № 22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uk-UA"/>
        </w:rPr>
        <w:t>Про зміни до складу комісії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з розгляду заяв із звільнення від плати за соціальне обслуговування (надання соціальних послуг) територіальним центром соціального обслуговування (надання соціальних послуг) Камінь – Каширської районної державної адміністр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. 1, 6, 10 статті 23  Закону України „Про місцеві державні адміністрації",  постанови Кабінету Міністрів України від 29.12.2009 року №1417 «Деякі питання діяльності територіальних центрів соціального обслуговування (надання соціальних послуг)», положення про Територіальний центр соціального обслуговування (надання соціальних послуг) Камінь – Каширської районної державної адміністрації, затвердженого розпорядженням голови районної державної адміністрації від 31.05.2016 року №17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ести зі складу комісії начальника управління соціального захисту населення Камінь-Каширської райдержадміністрації Демидюка М.М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вести до складу комісії заступника голови Камінь-Каширської райдержадміністрації Бігун І.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Камінь-Каширської райдержадміністрації Бігун І.В.</w:t>
      </w:r>
    </w:p>
    <w:p>
      <w:pPr>
        <w:pStyle w:val="Normal"/>
        <w:jc w:val="both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b/>
          <w:spacing w:val="8"/>
          <w:sz w:val="28"/>
          <w:szCs w:val="28"/>
        </w:rPr>
        <w:t>В.ДУНАЙЧУК</w:t>
      </w:r>
    </w:p>
    <w:p>
      <w:pPr>
        <w:pStyle w:val="Normal"/>
        <w:spacing w:lineRule="auto" w:line="360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pacing w:val="8"/>
          <w:sz w:val="28"/>
          <w:szCs w:val="28"/>
        </w:rPr>
        <w:t>Новосад 2</w:t>
      </w:r>
      <w:r>
        <w:rPr>
          <w:spacing w:val="8"/>
          <w:sz w:val="28"/>
          <w:szCs w:val="28"/>
          <w:lang w:val="uk-UA"/>
        </w:rPr>
        <w:t>3925</w:t>
      </w:r>
    </w:p>
    <w:p>
      <w:pPr>
        <w:pStyle w:val="Normal"/>
        <w:ind w:left="5160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49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37:00Z</dcterms:created>
  <dc:creator>kompik</dc:creator>
  <dc:description/>
  <cp:keywords/>
  <dc:language>en-US</dc:language>
  <cp:lastModifiedBy>user</cp:lastModifiedBy>
  <cp:lastPrinted>2016-07-25T14:36:00Z</cp:lastPrinted>
  <dcterms:modified xsi:type="dcterms:W3CDTF">2016-07-26T05:37:00Z</dcterms:modified>
  <cp:revision>2</cp:revision>
  <dc:subject/>
  <dc:title> </dc:title>
</cp:coreProperties>
</file>