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8 липня 2016 року 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22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/>
        <w:t xml:space="preserve">Про проект </w:t>
      </w:r>
      <w:r>
        <w:rPr>
          <w:szCs w:val="28"/>
          <w:lang w:val="ru-RU"/>
        </w:rPr>
        <w:t>районно</w:t>
      </w:r>
      <w:r>
        <w:rPr>
          <w:szCs w:val="28"/>
        </w:rPr>
        <w:t>ї</w:t>
      </w:r>
      <w:r>
        <w:rPr>
          <w:szCs w:val="28"/>
          <w:lang w:val="ru-RU"/>
        </w:rPr>
        <w:t xml:space="preserve"> Програми </w:t>
      </w:r>
      <w:r>
        <w:rPr>
          <w:szCs w:val="28"/>
        </w:rPr>
        <w:t>увічнення пам’яті жертв війни, політичних репресій та депортацій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еріод до 201</w:t>
      </w:r>
      <w:r>
        <w:rPr>
          <w:szCs w:val="28"/>
          <w:lang w:val="ru-RU"/>
        </w:rPr>
        <w:t>8 року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постанови Кабінету Міністрів України від 20 грудня </w:t>
        <w:br/>
        <w:t xml:space="preserve">2000 року № 1867 «Про затвердження Комплексної програми пошуку і впорядкування поховань жертв війни та політичних репресій», розпорядження  Кабінету Міністрів України від 23 вересня 2015 року № 998-р «Про заходи з увічнення пам’яті захисників України на період до 2020 року» з метою </w:t>
      </w:r>
      <w:r>
        <w:rPr/>
        <w:t>увічнення пам’яті учасників антитерористичної операції, жертв війни, національно-визвольних змагань, політичних репресій, голодоморів та депортацій на території району, відродження історичної свідомості, християнської моралі та почуття патріотизму в українських громадян, впорядкування всіх існуючих кладовищ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. Схвалити проект </w:t>
      </w:r>
      <w:r>
        <w:rPr>
          <w:lang w:val="ru-RU"/>
        </w:rPr>
        <w:t>р</w:t>
      </w:r>
      <w:r>
        <w:rPr/>
        <w:t xml:space="preserve">айонної </w:t>
      </w:r>
      <w:r>
        <w:rPr>
          <w:szCs w:val="28"/>
          <w:lang w:val="ru-RU"/>
        </w:rPr>
        <w:t xml:space="preserve">Програми </w:t>
      </w:r>
      <w:r>
        <w:rPr>
          <w:szCs w:val="28"/>
        </w:rPr>
        <w:t>увічнення пам’яті жертв війни, політичних репресій та депортацій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еріод до 201</w:t>
      </w:r>
      <w:r>
        <w:rPr>
          <w:szCs w:val="28"/>
          <w:lang w:val="ru-RU"/>
        </w:rPr>
        <w:t>8 року</w:t>
      </w:r>
      <w:r>
        <w:rPr>
          <w:bCs/>
        </w:rPr>
        <w:t xml:space="preserve"> (далі – проект Програми), що додається. </w:t>
      </w:r>
    </w:p>
    <w:p>
      <w:pPr>
        <w:pStyle w:val="Normal"/>
        <w:ind w:firstLine="720"/>
        <w:jc w:val="both"/>
        <w:rPr/>
      </w:pPr>
      <w:r>
        <w:rPr>
          <w:bCs/>
        </w:rPr>
        <w:t>2.</w:t>
      </w:r>
      <w:r>
        <w:rPr/>
        <w:t xml:space="preserve"> Сектору інформаційної діяльності та комунікацій з громадськістю апарату районної державної адміністрації (Н. Шуйчик) </w:t>
      </w:r>
      <w:r>
        <w:rPr>
          <w:szCs w:val="28"/>
        </w:rPr>
        <w:t>у встановленому порядку внести проект Програми на розгляд позачергової сесії районної ради для затвердже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Виконавцям Програми щороку до 25 червня та 25 листопада подавати інформацію про її виконання</w:t>
      </w:r>
      <w:r>
        <w:rPr/>
        <w:t xml:space="preserve"> сектору інформаційної діяльності та комунікацій з громадськістю апарату районної державної адміністрації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4. </w:t>
      </w:r>
      <w:r>
        <w:rPr>
          <w:szCs w:val="28"/>
        </w:rPr>
        <w:t xml:space="preserve">Координацію роботи з виконання Програми покласти на </w:t>
      </w:r>
      <w:r>
        <w:rPr/>
        <w:t>сектор інформаційної діяльності та комунікацій з громадськістю апарату районної державної адміністрації.</w:t>
      </w:r>
    </w:p>
    <w:p>
      <w:pPr>
        <w:pStyle w:val="2"/>
        <w:ind w:firstLine="708"/>
        <w:rPr/>
      </w:pPr>
      <w:r>
        <w:rPr/>
        <w:t xml:space="preserve">5. Контроль за виконанням цього розпорядження </w:t>
      </w:r>
      <w:r>
        <w:rPr>
          <w:szCs w:val="28"/>
        </w:rPr>
        <w:t>покласти на заступника голови райдержадміністрації І. Бігун</w:t>
      </w:r>
      <w:r>
        <w:rPr/>
        <w:t>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360" w:before="60" w:after="6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</w:t>
      </w:r>
      <w:r>
        <w:rPr>
          <w:color w:val="000000"/>
          <w:szCs w:val="28"/>
        </w:rPr>
        <w:t>СХВАЛЕНО</w:t>
      </w:r>
    </w:p>
    <w:p>
      <w:pPr>
        <w:pStyle w:val="Normal"/>
        <w:spacing w:lineRule="auto" w:line="360" w:before="60" w:after="60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Розпорядження голови</w:t>
      </w:r>
    </w:p>
    <w:p>
      <w:pPr>
        <w:pStyle w:val="Normal"/>
        <w:spacing w:lineRule="auto" w:line="360" w:before="60" w:after="60"/>
        <w:ind w:left="4956" w:right="-18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районної державної адміністрації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szCs w:val="28"/>
        </w:rPr>
        <w:t>18 липня 2016 року  № 222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br/>
      </w:r>
    </w:p>
    <w:p>
      <w:pPr>
        <w:pStyle w:val="Normal"/>
        <w:ind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Normal"/>
        <w:ind w:firstLine="567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ЙОННА ПРОГРАМА</w:t>
      </w:r>
    </w:p>
    <w:p>
      <w:pPr>
        <w:pStyle w:val="Normal"/>
        <w:ind w:firstLine="567"/>
        <w:jc w:val="center"/>
        <w:rPr/>
      </w:pPr>
      <w:r>
        <w:rPr>
          <w:szCs w:val="28"/>
        </w:rPr>
        <w:t>увічнення пам’яті жертв війни, політичних репресій та депортацій</w:t>
      </w:r>
      <w:r>
        <w:rPr>
          <w:szCs w:val="28"/>
          <w:lang w:val="ru-RU"/>
        </w:rPr>
        <w:t xml:space="preserve"> </w:t>
        <w:br/>
      </w:r>
      <w:r>
        <w:rPr>
          <w:szCs w:val="28"/>
        </w:rPr>
        <w:t>на період до 201</w:t>
      </w:r>
      <w:r>
        <w:rPr>
          <w:szCs w:val="28"/>
          <w:lang w:val="ru-RU"/>
        </w:rPr>
        <w:t>8 року</w:t>
      </w:r>
    </w:p>
    <w:p>
      <w:pPr>
        <w:pStyle w:val="Normal"/>
        <w:ind w:firstLine="56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І. ПАСПОРТ ПРОГРАМИ</w:t>
      </w:r>
    </w:p>
    <w:p>
      <w:pPr>
        <w:pStyle w:val="Normal"/>
        <w:spacing w:before="60" w:after="60"/>
        <w:ind w:firstLine="567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90"/>
        <w:gridCol w:w="58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szCs w:val="28"/>
              </w:rPr>
              <w:t>Ініціатор розробки Програм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від </w:t>
              <w:br/>
              <w:t xml:space="preserve">20 грудня 2000 року № 1867 </w:t>
              <w:br/>
              <w:t>«Про затвердження Комплексної програми пошуку і впорядкування поховань жертв війни та політичних репресій», розпорядження  Кабінету Міністрів України від 23 вересня 2015 року № 998-р «Про заходи з увічнення пам’яті захисників України на період до 2020 рок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szCs w:val="28"/>
              </w:rPr>
              <w:t>Розробник Програм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ідповідальні виконавці програм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онної державної адміністрації</w:t>
            </w:r>
            <w:r>
              <w:rPr/>
              <w:t>, сектор житлово-комунального господарства та будівництва апарату райдержадміністрації, відділ містобудування та архітектури райдержадміністрац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</w:rPr>
              <w:t>Учасники Програм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онної державної адміністрації</w:t>
            </w:r>
            <w:r>
              <w:rPr/>
              <w:t xml:space="preserve">, сектор житлово-комунального господарства та будівництва апарату райдержадміністрації, відділ містобудування та архітектури райдержадміністрації, відділи освіти, культури райдержадміністрації, </w:t>
            </w:r>
            <w:r>
              <w:rPr>
                <w:szCs w:val="28"/>
              </w:rPr>
              <w:t>виконкоми міської, сільських рад та інш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6 – 2018 ро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льські, міський, район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0 тис. грн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місцевих бюджетів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 тис. грн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шти інших джерел 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 тис. грн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І. ВИЗНАЧЕННЯ ПРОБЛЕМИ, НА РОЗВ’ЯЗАННЯ ЯКОЇ СПРЯМОВАНА ПРОГРАМА</w:t>
      </w:r>
    </w:p>
    <w:p>
      <w:pPr>
        <w:pStyle w:val="Normal"/>
        <w:jc w:val="both"/>
        <w:rPr/>
      </w:pPr>
      <w:r>
        <w:rPr>
          <w:szCs w:val="28"/>
        </w:rPr>
        <w:tab/>
        <w:t xml:space="preserve">Районна програма увічнення пам’яті жертв війни, політичних репресій та депортацій на 2011-2015 роки, затверджена рішенням районної ради від             </w:t>
      </w:r>
      <w:r>
        <w:rPr/>
        <w:t>28 грудня 2011 року № 14/7</w:t>
      </w:r>
      <w:r>
        <w:rPr>
          <w:szCs w:val="28"/>
        </w:rPr>
        <w:t>, у значній мірі вирішила проблему спрямування в єдине законодавче русло зусиль влади, громадських, релігійних організацій та окремих громадян і системного підходу з питань увічнення пам’яті.</w:t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Однак, залишились аспекти, які полягають у належному усвідомленні громадськістю питань  увічнення пам’яті жертв Голокосту, борців за Україну у лавах Української Повстанської Армії, російсько-української неоголошеної війни на сході України, впорядкування існуючих кладовищ і похован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одовження дії даної Програми дасть змогу закріпити позитивні напрацювання попередньої Програми, поліпшити ситуацію щодо фінансування робіт з увічнення пам’яті учасників антитерористичної операції на сході України, жертв війни, національно-визвольних змагань, політичних репресій, голодоморів та депортацій, популяризувати і поставити питання увічнення пам’яті на високий суспільний рівен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ІІ. ВИЗНАЧЕННЯ МЕТИ ПРОГРАМИ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та Програми полягає у відродженні історичної пам’яті, християнської моралі, почуття патріотизму, зміцненні громадянського порозуміння через усвідомлення українським суспільством національних та європейських цінностей шляхом увічнення пам’яті учасників антитерористичної операції на сході України, жертв війни, національно-визвольних змагань, політичних репресій, голодоморів та депортацій, належного впорядкування існуючих кладовищ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ОБҐРУНТУВАННЯ ШЛЯХІВ І ЗАСОБІВ РОЗВ’ЯЗАННЯ ПРОБЛЕМИ, ОБСЯГІВ ТА ДЖЕРЕЛ ФІНАНСУВАННЯ; </w:t>
        <w:br/>
        <w:t>СТРОКИ ТА ЕТАПИ ВИКОНАННЯ П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розв’язання проблеми найоптимальнішими є такі шлях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збір необхідної інформації про поховання; </w:t>
      </w:r>
    </w:p>
    <w:p>
      <w:pPr>
        <w:pStyle w:val="Normal"/>
        <w:ind w:firstLine="708"/>
        <w:jc w:val="both"/>
        <w:rPr/>
      </w:pPr>
      <w:r>
        <w:rPr>
          <w:szCs w:val="28"/>
        </w:rPr>
        <w:t>- інформування громадськості про похова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інвентаризація існуючих кладовищ і поховань;</w:t>
      </w:r>
    </w:p>
    <w:p>
      <w:pPr>
        <w:pStyle w:val="Normal"/>
        <w:ind w:firstLine="708"/>
        <w:jc w:val="both"/>
        <w:rPr/>
      </w:pPr>
      <w:r>
        <w:rPr>
          <w:szCs w:val="28"/>
        </w:rPr>
        <w:t>- упорядкування кладовищ і поховань учасників антитерористичної операції на сході України, жертв війни, національно-визвольних змагань, політичних репресій, голодоморів і депортацій на території району та зі встановленням на них пам’ятних знаків, пам’ятників і меморіалів;</w:t>
      </w:r>
    </w:p>
    <w:p>
      <w:pPr>
        <w:pStyle w:val="Normal"/>
        <w:ind w:firstLine="708"/>
        <w:jc w:val="both"/>
        <w:rPr/>
      </w:pPr>
      <w:r>
        <w:rPr>
          <w:szCs w:val="28"/>
        </w:rPr>
        <w:t>- висвітлення в засобах масової інформації району теми жертовності й боротьби в українській історії, належного вшанування пам’яті про полеглих.</w:t>
      </w:r>
    </w:p>
    <w:p>
      <w:pPr>
        <w:pStyle w:val="Normal"/>
        <w:jc w:val="both"/>
        <w:rPr/>
      </w:pPr>
      <w:r>
        <w:rPr>
          <w:szCs w:val="28"/>
        </w:rPr>
        <w:tab/>
        <w:t>До розв’язання проблеми залучаються постійна комісія районної ради з питань освіти, культури, охорони здоров’я, сім’ї, молоді та спорту, торговельного і побутового обслуговування населення, структурні підрозділи райдержадміністрації, виконкоми міської та сільських рад, заклади освіти та культури, засоби масової інформації, громадські та релігійні організації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иконання Програми розраховано на 2016-2018 роки. Для її реалізації необхідно 70 тис. гривень (ресурсне забезпечення Програми додається). </w:t>
      </w:r>
    </w:p>
    <w:p>
      <w:pPr>
        <w:pStyle w:val="Normal"/>
        <w:jc w:val="both"/>
        <w:rPr/>
      </w:pPr>
      <w:r>
        <w:rPr>
          <w:szCs w:val="28"/>
        </w:rPr>
        <w:tab/>
        <w:t>Джерела фінансування: місцеві бюджети та кошти небюджетних джер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ЕРЕЛІК ЗАВДАНЬ, ЗАХОДІВ ПРОГРАМИ ТА РЕЗУЛЬТАТИВНІ ПОКАЗН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иходячи з мети Програми, необхідно виконати такі завданн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оприлюднити на сайті райдержадміністрації нормативну базу з питань пошуку й упорядкування поховань учасників антитерористичної операції, жертв війни та політичних репресі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проводити пошукову роботу та поповнювати базу даних про поховання зусиллями постійної комісії районної ради з питань освіти, культури, охорони здоров’я, сім’ї, молоді та спорту, торговельного і побутового обслуговування населення, виконкомів міської та сільських рад, архівного відділу райдержадміністрації, навчальних закладів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інформувати громадськість про поховання та пов’язані з ними історичні події через засоби масової інформації, зокрема за посередництвом сайту райдержадміністрації, за допомогою музейних і бібліотечних устан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дійснити наукові дослідження у сфері увічнення пам’яті учасників антитерористичної операції, жертв війни та політичних репресі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здійснити видання наукової, документальної, мемуарної та художньої літератури про героїзм воїнів у захисті України у роки Другої світової війни та під час проведення антитерористичної операції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здійснити інвентаризацію існуючих кладовищ і поховань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ти роботи зі складання детальних описів військових похова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порядковувати існуючі кладовища та поховання учасників антитерористичної операції, жертв війни, національно-визвольних змагань, політичних репресій, голодоморів та депортацій зі встановленням на них пам’ятних знаків, пам’ятників і монументі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виконати роботи з ремонту та реконструкції  меморіальних комплексів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одити панахиди у пам’ять учасників антитерористичної операції, жертв війни, національно-визвольних змагань, політичних репресій, голодоморів та депортацій релігійними громадами район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илити увагу органів виконавчої влади до повсякденних потреб громадян – учасників антитерористичної операції, війни, національно-визвольних змагань, що постраждали внаслідок політичних репресій та примусових виселень, а також сімей загиблих воїнів;</w:t>
      </w:r>
    </w:p>
    <w:p>
      <w:pPr>
        <w:pStyle w:val="Normal"/>
        <w:ind w:firstLine="708"/>
        <w:jc w:val="both"/>
        <w:rPr/>
      </w:pPr>
      <w:r>
        <w:rPr>
          <w:szCs w:val="28"/>
        </w:rPr>
        <w:t>- висвітлювати у засобах масової інформації приклади героїзму воїнів у захисті України у роки Другої світової війни та під час проведення антитерористичної операції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І. КООРДИНАЦІЯ ТА КОНТРОЛЬ ЗА ВИКОНАННЯМ П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троль за виконанням Програми і дотриманням законодавства України щодо вшанування пам’яті учасників антитерористичної операції, жертв війни та політичних репресій здійснюєть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комами міської та сільських рад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постійною комісією районної ради з питань освіти, культури, охорони здоров’я, сім’ї, молоді та спорту, торговельного і побутового обслуговування населення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Координацію роботи з виконання районної Програми увічнення пам’яті жертв війни, політичних репресій та депортацій на період до 2018 року здійснює </w:t>
      </w:r>
      <w:r>
        <w:rPr/>
        <w:t>сектор інформаційної діяльності та комунікацій з громадськістю апарату районної державної адміністрації</w:t>
      </w:r>
      <w:r>
        <w:rPr>
          <w:szCs w:val="28"/>
        </w:rPr>
        <w:t>, якому виконавці заходів Програми щороку до 25 червня та 25 листопада подають інформацію про її викон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ищеназваний структурний підрозділ райдержадміністрації щороку до        1 липня та 1 грудня узагальнює інформацію і подає її управлінню з питань внутрішньої політики облдержадміністрації для подальшого інформування вищестоящих органі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VІІ. НАПРЯМИ ДІЯЛЬНОСТІ ТА ЗАХОДИ ПРОГР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12"/>
        <w:gridCol w:w="1339"/>
        <w:gridCol w:w="1601"/>
        <w:gridCol w:w="1886"/>
        <w:gridCol w:w="2537"/>
      </w:tblGrid>
      <w:tr>
        <w:trPr>
          <w:tblHeader w:val="true"/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рієнтовні обсяг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у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-ня заходу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інансу- вання в тис. грн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ування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Збір необхідної інформації про поховання та пов’язані з ними історичні події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повнювати базу даних про поховання учасників антитерористичної операції, жертв війни, національно- визвольних змагань, політичних репресій, голодоморів та депортацій в результаті пошуково-дослідницьких та ексгумаційних робі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онної державної адміністрації, архівний відділ райдержадміністрації, районний народний краєзнавчий муз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ійна комісія районної ради з питань освіти, культури, охорони здоров’я, сім’ї, молоді та спорту, торговельного і побутового обслуговування населення</w:t>
            </w:r>
            <w:r>
              <w:rPr/>
              <w:t xml:space="preserve">, виконкоми міської та сільських рад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ме інформуванню громадськості про похо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залучати учнівську молодь до збирання документальних матеріалів, свідчень учасників  антитерористичної операції,  війни, національно-визвольних змагань, очевидців політичних репресій, голодоморів і примусових виселень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и освіти, культури  райдержадміністрації, виконкоми міської та сільських рад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ме пізнанню історичної правди, вихованню християнської моралі та патріотизму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Інформування громадськості про поховання, пов’язані з ними історичні події та висвітлення героїзму воїнів у боротьбі за Україну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водити у краєзнавчому та шкільних музеях, бібліотеках тематичні заходи та екскурсії, присвячені пам’яті учасників  антитерористичної операції, жертв війни, національно-визвольних змагань, репресій та депортаці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и освіти, культури  райдержадміністрації, громадські організаці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ме пізнанню історичної правди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1" w:hanging="0"/>
              <w:rPr/>
            </w:pPr>
            <w:r>
              <w:rPr/>
              <w:t>2) організовувати і проводити наукові конференції з питань увічнення пам’яті учасників  антитерористичної операції, жертв війни, національно-визвольних змагань, політичних репресій, голодоморів та депортаці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комунікацій з громадськістю апарату районної державної адміністрації, архівний відділ райдержадміністрації, районний народний краєзнавчий музей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ійна комісія районної ради з питань освіти, культури, охорони здоров’я, сім’ї, молоді та спорту, торговельного і побутового обслуговування населення</w:t>
            </w:r>
            <w:r>
              <w:rPr/>
              <w:t>, громадські організаці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6 рік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8 рі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приятиме пізнанню історичної правди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оприлюднювати на офіційному сайті райдержадміністрації бази даних про поховання жертв антитерористичної операції, війни, національно-визвольних змагань, політичних репресій, голодоморів та депортаці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 ро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иятиме пізнанню історичної правди 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звернутися до релігійних громад району щодо  проведення ними поминальних панахид за жертвами антитерористичної операції, війни, національно-визвольних змагань, політичних репресій голодоморів та депортаці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 ро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овання християнської моралі, милосердя 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продовжити висвітлення в засобах масової інформації району теми жертовності та героїзму в українській історії, належного вшанування пам’яті про полеглих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онної державної адміністрації, редакції районної громадсько-політичної газети «Полісся», районного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-2020 роки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родження історичної пам’яті 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дійснення інвентаризації існуючих кладовищ і поховань на території району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вести інвентаризацію існуючих кладовищ і похован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коми міської та сільських рад, сектор житлово-комунального господарства та будівництва апарату райдержадміністраці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7 рок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ме належному увічненню пам’яті загиблих і померлих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класти детальні описи військових похован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коми міської та сільських рад, сектор житлово-комунального господарства та будівництва апарату райдержадміністрації, 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8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иятиме належному увічненню пам’яті загиблих 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обота зі спорудження, ремонту та реконструкції пам’ятних знаків, пам’ятників та меморіалів на території району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родовжити роботи зі встановлення, ремонту та реконструкції пам’ятних знаків, пам’ятників і монументів у місцях поховань учасників антитерористичної операції, жертв війни, національно-визвольних змагань, політичних репресій, голодоморів і депортацій на території район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коми міської та сільських рад, сектор житлово-комунального господарства та будівництва апарату райдержадміністрації, відділ містобудування та архітектури райдержадміністрації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0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ісцеві бюджет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ме належному увічненню пам’яті загиблих,</w:t>
            </w:r>
          </w:p>
          <w:p>
            <w:pPr>
              <w:pStyle w:val="Normal"/>
              <w:rPr/>
            </w:pPr>
            <w:r>
              <w:rPr/>
              <w:t>громадянському примиренню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юджетні джерела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Видання матеріалів за результатами пошукових, ексгумаційних наукових, дослідницьких та опоряджувальних робіт і документальної та мемуарної літератури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прияти й допомагати організаціям, установам і фізичним особам у їх науковій і видавничій діяльності, спрямованій на увічнення пам’яті учасників антитерористичної операції,  жертв війни, національно-визвольних змагань, політичних репресій, голоду та депортацій, на висвітлення героїзму українських воїнів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онної державної адміністрації, архівний відділ райдержадміністрації, районний народний краєзнавчий музей, виконкоми міської та сільських рад, громадські організації, редакції районної громадсько-політичної газети «Полісся», районного проводового радіомовленн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ме введенню у науковий обіг історичних фактів,</w:t>
            </w:r>
          </w:p>
          <w:p>
            <w:pPr>
              <w:pStyle w:val="Normal"/>
              <w:rPr/>
            </w:pPr>
            <w:r>
              <w:rPr/>
              <w:t xml:space="preserve">популяризації української історії, зміцнить історичну пам’ять  українців  </w:t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Турбота про живих учасників  антитерористичної операції, війни, національно-визвольних змагань, які постраждали від політичних репресій та примусових виселень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илити увагу органів виконавчої влади до повсякденних потреб живих учасників антитерористичної операції, війни, національно-визвольних змагань, громадян, які постраждали від політичних репресій та примусових виселень, а також сімей загиблих воїнів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райдержадміністрації, виконкоми міської та сільських рад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-2018 роки 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ження історичної та соціальної справедливості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До розділу ІV Програ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есурсне забезпечення </w:t>
      </w:r>
      <w:r>
        <w:rPr>
          <w:szCs w:val="28"/>
          <w:lang w:val="ru-RU"/>
        </w:rPr>
        <w:t>районно</w:t>
      </w:r>
      <w:r>
        <w:rPr>
          <w:szCs w:val="28"/>
        </w:rPr>
        <w:t>ї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Cs w:val="28"/>
          <w:lang w:val="ru-RU"/>
        </w:rPr>
        <w:t xml:space="preserve">Програми </w:t>
      </w:r>
      <w:r>
        <w:rPr>
          <w:szCs w:val="28"/>
        </w:rPr>
        <w:t>увічнення пам’яті жертв війни, політичних репресій та депортацій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еріод до 201</w:t>
      </w:r>
      <w:r>
        <w:rPr>
          <w:szCs w:val="28"/>
          <w:lang w:val="ru-RU"/>
        </w:rPr>
        <w:t>8 ро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ис. грн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2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1282"/>
        <w:gridCol w:w="1260"/>
        <w:gridCol w:w="1265"/>
        <w:gridCol w:w="1904"/>
      </w:tblGrid>
      <w:tr>
        <w:trPr>
          <w:trHeight w:val="23" w:hRule="atLeast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рока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ього витрат на виконання Програми</w:t>
            </w:r>
          </w:p>
        </w:tc>
      </w:tr>
      <w:tr>
        <w:trPr>
          <w:trHeight w:val="23" w:hRule="atLeast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ресурсів, усьог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місцевих бюджет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шти небюджетних джере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>
      <w:rFonts w:cs="Times New Roman"/>
    </w:rPr>
  </w:style>
  <w:style w:type="character" w:styleId="Rvts44">
    <w:name w:val="rvts44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36:00Z</dcterms:created>
  <dc:creator>1</dc:creator>
  <dc:description/>
  <cp:keywords/>
  <dc:language>en-US</dc:language>
  <cp:lastModifiedBy>user</cp:lastModifiedBy>
  <cp:lastPrinted>2016-07-15T14:51:00Z</cp:lastPrinted>
  <dcterms:modified xsi:type="dcterms:W3CDTF">2016-07-22T08:36:00Z</dcterms:modified>
  <cp:revision>2</cp:revision>
  <dc:subject/>
  <dc:title>             15 січня 2009 року                       м</dc:title>
</cp:coreProperties>
</file>