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05 липня 2016 року               м.Камінь-Каширський                                   № 2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грубих кормів від пожеж в районі 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28"/>
          <w:szCs w:val="28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</w:t>
        <w:br/>
        <w:t xml:space="preserve">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розпорядження голови облдержадміністрації від 03 червня 2016 року №255, з метою забезпечення збереження врожаю та </w:t>
      </w:r>
      <w:r>
        <w:rPr>
          <w:spacing w:val="-2"/>
          <w:sz w:val="28"/>
          <w:szCs w:val="28"/>
        </w:rPr>
        <w:t>враховуючи рішення колегії районної державної адміністрації від  01 липня 2016 року № 3/7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заходи із забезпечення охорони врожаю зернових культур та грубих кормів від пожеж в районі у 201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році, що додаю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УЮ виконавчим комітетам міської та сільських рад:</w:t>
      </w:r>
    </w:p>
    <w:p>
      <w:pPr>
        <w:pStyle w:val="Normal"/>
        <w:ind w:left="-20" w:firstLine="728"/>
        <w:jc w:val="both"/>
        <w:rPr/>
      </w:pPr>
      <w:r>
        <w:rPr>
          <w:sz w:val="28"/>
          <w:szCs w:val="28"/>
        </w:rPr>
        <w:t xml:space="preserve">- у першій декаді липня цього року організувати проведення засідань комісій з питань техногенно-екологічної безпеки та надзвичайних ситуацій міської та сільських рад, на яких розглянути питання забезпечення пожежної безпеки в період збирання зернових та заготівлі грубих кормів; </w:t>
      </w:r>
    </w:p>
    <w:p>
      <w:pPr>
        <w:pStyle w:val="Normal"/>
        <w:ind w:left="-20"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ОБОВ’ЯЗУЮ управління агропромислового розвитку облдержадміністрації (Г.Супрунюк):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висвітлення на районному семінарі вимог правил пожежної безпеки під час проведення збирання зернових та заготівлі грубих кормів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про виконання цього розпорядження до 07 липня 2016 року інформувати відділ з питань надзвичайних ситуацій апарату райдержадміністрації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О.Михаліка, </w:t>
      </w:r>
      <w:r>
        <w:rPr>
          <w:sz w:val="28"/>
        </w:rPr>
        <w:t>координацію роботи з його реалізації – на Камінь-Каширський районний відділ управління Державної служби України з надзвичайних ситуацій в області</w:t>
      </w:r>
      <w:r>
        <w:rPr>
          <w:sz w:val="28"/>
          <w:szCs w:val="28"/>
        </w:rPr>
        <w:t>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______________№ ____</w:t>
      </w:r>
    </w:p>
    <w:p>
      <w:pPr>
        <w:pStyle w:val="Normal"/>
        <w:spacing w:lineRule="auto" w:line="360"/>
        <w:ind w:left="53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1</w:t>
      </w:r>
      <w:r>
        <w:rPr>
          <w:b w:val="false"/>
          <w:lang w:val="ru-RU"/>
        </w:rPr>
        <w:t>6</w:t>
      </w:r>
      <w:r>
        <w:rPr>
          <w:b w:val="false"/>
        </w:rPr>
        <w:t xml:space="preserve">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району семінару-наради зі спеціалістами управління агропромислового розвитку райдержадміністрацій та керівниками сільськогосподарських підприємств району з метою розгляду питання забезпечення протипожежного захисту врожаю зернових культур та грубих кормів у 2016 році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управління агропромислового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розвитку рай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Камінь-Каширський відділ управління Державної служби України з надзвичайних ситуацій в області (далі – РВ УДСНС України в області)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ерша декада липня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2. Організація висвітлення правил пожежної безпеки під час жнив у засобах масової інформації (преса, радіо)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управління агропромислового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розвитку рай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Камінь-Каширський відділ управління Державної служби України з надзвичайних ситуацій в області (далі – РВ УДСНС України в області)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 -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  <w:r>
        <w:rPr/>
        <w:t> </w:t>
      </w:r>
      <w:r>
        <w:rPr>
          <w:b w:val="false"/>
          <w:bCs w:val="false"/>
        </w:rPr>
        <w:t xml:space="preserve">Організація проведення навчання правилам пожежної безпеки в сільськогосподарських  підприємствах  механізаторів та інших  працівників, які  братимуть участь у збиранні урожаю і заготівлі грубих кормів, а також працюватимуть поблизу хлібних масивів 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  <w:color w:val="000000"/>
        </w:rPr>
        <w:t>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- сер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4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 xml:space="preserve">вимог протипожежного захисту врожаю з улаштуванням смуг прокосів, </w:t>
      </w:r>
    </w:p>
    <w:p>
      <w:pPr>
        <w:pStyle w:val="Subtitle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Subtitle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  <w:t>2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8"/>
          <w:lang w:val="en-US" w:eastAsia="en-US"/>
        </w:rPr>
        <w:t>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- сер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Організація роботи зі створення сільськогосподарськими підприємствами у місцях збирання врожаю протипожежних ланок з необхідними засобами пожежогасіння, обмеження в’їзду стороннього транспорту на поля, заборони спалювання післяжнивних залишків і стерні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остійно</w:t>
      </w:r>
    </w:p>
    <w:p>
      <w:pPr>
        <w:pStyle w:val="Subtitle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6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 і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  <w:lang w:val="en-US" w:eastAsia="en-US"/>
        </w:rPr>
      </w:pPr>
      <w:r>
        <w:rPr>
          <w:b w:val="false"/>
          <w:bCs w:val="false"/>
          <w:sz w:val="8"/>
          <w:szCs w:val="8"/>
          <w:lang w:val="en-US" w:eastAsia="en-US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7. Створення на базі сільськогосподарських підприємств, підприємств із заготівлі і переробки зерна, де є пожежна техніка, підрозділів добровільної пожежної охорони (відповідно до Порядку функціонування добровільної пожежної охорони, затвердженого постановою Кабінету Міністрів України від 17 липня 2013 року № 564)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 Організація постійних обходів ліній електропередач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.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мінь-Каширська філія</w:t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ПАТ «Волиньобленерго»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</w:rPr>
      </w:pPr>
      <w:r>
        <w:rPr>
          <w:b w:val="false"/>
        </w:rPr>
        <w:t>липень – серпень</w:t>
      </w:r>
    </w:p>
    <w:sectPr>
      <w:type w:val="nextPage"/>
      <w:pgSz w:w="11906" w:h="16838"/>
      <w:pgMar w:left="1800" w:right="56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21:00Z</dcterms:created>
  <dc:creator>Пользователь</dc:creator>
  <dc:description/>
  <cp:keywords/>
  <dc:language>en-US</dc:language>
  <cp:lastModifiedBy>user</cp:lastModifiedBy>
  <cp:lastPrinted>2013-11-20T12:46:00Z</cp:lastPrinted>
  <dcterms:modified xsi:type="dcterms:W3CDTF">2016-07-11T08:21:00Z</dcterms:modified>
  <cp:revision>2</cp:revision>
  <dc:subject/>
  <dc:title> </dc:title>
</cp:coreProperties>
</file>