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/>
        <w:t xml:space="preserve">  </w:t>
      </w:r>
      <w:r>
        <w:rPr/>
        <w:t>05 липня 2016 року             м.Камінь-Каширський                               № 212</w:t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о перевірку </w:t>
      </w:r>
      <w:r>
        <w:rPr>
          <w:sz w:val="28"/>
          <w:szCs w:val="28"/>
          <w:lang w:val="uk-UA"/>
        </w:rPr>
        <w:t xml:space="preserve">умов  </w:t>
      </w:r>
      <w:r>
        <w:rPr>
          <w:sz w:val="28"/>
          <w:szCs w:val="28"/>
        </w:rPr>
        <w:t xml:space="preserve">перебування, проживання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соціальних послуг громадянам в установах та закладах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ізної форми власності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9 частини 1 статті 39 Закону України «Про місцеві державні адміністрації», законів України «Про основні засади соціального захисту ветеранів праці та інших громадян похилого віку в Україні», «Про основи соціальної захищеності інвалідів в Україні» та з метою виявлення і обстеження закладів і установ, де тимчасово або постійно проживають громадяни похилого віку, особи з інвалідністю, бездомні особи, особи, звільнені з місць позбавлення волі, засновниками чи власниками яких є недержавні організації, фізичні особи – підприємці, сільські,  мі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інші юридичні особ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орити Робочу групу щодо перевірки стаціонарних установ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, що належать до комунальної власності, у складі, що додається</w:t>
      </w:r>
      <w:r>
        <w:rPr>
          <w:sz w:val="28"/>
          <w:szCs w:val="28"/>
          <w:lang w:val="uk-UA"/>
        </w:rPr>
        <w:t xml:space="preserve"> (далі-Робоча груп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Робочій групі здійснити перевірку умов перебування, проживання, соціально-побутового обслуговування, надання медичної допомоги громадянам похилого віку, інвалідам та дітям-інвалідам, які проживають у </w:t>
      </w:r>
      <w:r>
        <w:rPr>
          <w:sz w:val="28"/>
          <w:szCs w:val="28"/>
          <w:lang w:val="uk-UA"/>
        </w:rPr>
        <w:t>стаціонарному відділенні територіального центру обслуговування одиноких непрацездатних громадян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 І.В.Бігу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</w:t>
      </w:r>
      <w:r>
        <w:rPr>
          <w:b/>
          <w:sz w:val="32"/>
          <w:szCs w:val="32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идюк 50509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липня 2016 року  № 212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18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 w:val="false"/>
        <w:autoSpaceDE w:val="false"/>
        <w:ind w:left="-18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робочої групи п</w:t>
      </w:r>
      <w:r>
        <w:rPr>
          <w:sz w:val="32"/>
          <w:szCs w:val="32"/>
        </w:rPr>
        <w:t xml:space="preserve">ро перевірку </w:t>
      </w:r>
      <w:r>
        <w:rPr>
          <w:sz w:val="32"/>
          <w:szCs w:val="32"/>
          <w:lang w:val="uk-UA"/>
        </w:rPr>
        <w:t xml:space="preserve">умов  </w:t>
      </w:r>
      <w:r>
        <w:rPr>
          <w:sz w:val="32"/>
          <w:szCs w:val="32"/>
        </w:rPr>
        <w:t xml:space="preserve">перебування, проживання,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дання соціальних послуг громадянам в установах та закладах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різної форми власності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-1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бочої групи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Бігун Інна Віталіївна – заступник голови райдержадміністрації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 робочої груп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Леонець Віталій Федорович - перший заступник начальника управління соціального захисту населення райдержадміністрації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обочої  груп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Тетяна Петрівна  - начальник відділу обслуговування інвалідів, ветеранів  війни, праці та контролю за пенсійним забезпеченням  управління соціального захисту  населення райдержадміністрації;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робочої  груп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ік Андрій Миколайович – начальник сектору превенції  Камінь-Каширського ВП ГУНП у Волинській області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нюк Роман Володимирович - головний інспектор Камінь-Каширського РВ УДСНС України у Волинській області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Сергій Валерійович – начальник відділу містобудування та                                                                             архітектури райдержадміністрації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ель Андрій Іванович  – головний інспектор будівельного нагляду та     контролю за проведенням перевірок управління Державної архітектурно-будівельної інспекції в області (за згодою)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9:00Z</dcterms:created>
  <dc:creator>amigo</dc:creator>
  <dc:description/>
  <cp:keywords/>
  <dc:language>en-US</dc:language>
  <cp:lastModifiedBy>user</cp:lastModifiedBy>
  <cp:lastPrinted>2016-07-05T14:52:00Z</cp:lastPrinted>
  <dcterms:modified xsi:type="dcterms:W3CDTF">2016-07-11T08:19:00Z</dcterms:modified>
  <cp:revision>2</cp:revision>
  <dc:subject/>
  <dc:title>Розпорядження Володамир</dc:title>
</cp:coreProperties>
</file>