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26 січня 2016 року               м. Камінь- Каширський                                     № 21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клад державної надзвичайної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епізоотичної комісії при</w:t>
      </w:r>
    </w:p>
    <w:p>
      <w:pPr>
        <w:pStyle w:val="Normal"/>
        <w:jc w:val="center"/>
        <w:rPr/>
      </w:pPr>
      <w:r>
        <w:rPr>
          <w:sz w:val="28"/>
          <w:szCs w:val="28"/>
        </w:rPr>
        <w:t>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ідповідно до п.6 ст.16 Закону України «Про місцеві державні адміністрації»:</w:t>
      </w:r>
    </w:p>
    <w:p>
      <w:pPr>
        <w:pStyle w:val="Normal"/>
        <w:rPr/>
      </w:pPr>
      <w:r>
        <w:rPr>
          <w:sz w:val="28"/>
          <w:szCs w:val="28"/>
        </w:rPr>
        <w:t>1.Затвердити новий склад державної надзвичайної протиепізоотичної комісії при райдержадміністрації ( додається).</w:t>
      </w:r>
    </w:p>
    <w:p>
      <w:pPr>
        <w:pStyle w:val="Normal"/>
        <w:rPr/>
      </w:pPr>
      <w:r>
        <w:rPr>
          <w:sz w:val="28"/>
          <w:szCs w:val="28"/>
        </w:rPr>
        <w:t>2. Вважати таким,що втратило чинність, розпорядження  голови райдержадміністрації від 12 вересня 2006 року № 249 «Про створення державної надзвичайної протиепізоотичної комісії при райдержадміністрації»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</w:t>
      </w:r>
      <w:r>
        <w:rPr>
          <w:b/>
          <w:sz w:val="28"/>
          <w:szCs w:val="28"/>
        </w:rPr>
        <w:t xml:space="preserve">                       В.ДУНАЙЧ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акарчук 23214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озпорядження голови районної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ід 26 січня 2016 року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ЛАД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ржавної надзвичайної протиепізоотичної комісії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райдержадміністрації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>Голова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8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8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Юхим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>
                <w:sz w:val="28"/>
                <w:szCs w:val="28"/>
              </w:rPr>
              <w:t>начальник управління ветеринарної медицини у Камінь-Каширському районі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кретар 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88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'ЯНЧУ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арк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іжрайонної державної лабораторії ветеринарної медицини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6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ЧУ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Трохимович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Ю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Степанович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лентинович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Х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райспоживспілки ( за згодою )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електрозв’язку № 5 Волинської дирекції ВАТ « Укр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міськміжрайонного управління Головного управління Держсанепідслужби у Волинській області, головний державний санітарний лікар м.Камінь-Каширський, камінь-Каширського району та Ратнівського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мінь-Каширського відділення поліції Головного управління Національної поліції ( за згодою 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360"/>
      <w:jc w:val="both"/>
      <w:textAlignment w:val="baseline"/>
    </w:pPr>
    <w:rPr>
      <w:rFonts w:ascii="Journal;Arial" w:hAnsi="Journal;Arial" w:cs="Journal;Arial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2:00Z</dcterms:created>
  <dc:creator>РДА</dc:creator>
  <dc:description/>
  <cp:keywords/>
  <dc:language>en-US</dc:language>
  <cp:lastModifiedBy>Admin</cp:lastModifiedBy>
  <cp:lastPrinted>2016-01-26T09:36:00Z</cp:lastPrinted>
  <dcterms:modified xsi:type="dcterms:W3CDTF">2016-02-23T09:43:00Z</dcterms:modified>
  <cp:revision>3</cp:revision>
  <dc:subject/>
  <dc:title>                       </dc:title>
</cp:coreProperties>
</file>