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9 червня 2016 року          м. Камінь-Каширський             </w:t>
        <w:tab/>
        <w:tab/>
        <w:t xml:space="preserve">           № 204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обсягів субвенцій з державного </w:t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обласного бюджетів місцевим бюджетам 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uk-UA"/>
        </w:rPr>
        <w:t>на 2016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201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 (зі змінами), статті 23 Бюджетного кодексу  України,  розпорядження голови  обласної адміністрації від 24 червня 2016 року № 296 « Про внесення змін до показників міжбюджетних трансфертів між обласним бюджетом та іншими бюджетами на 2016 рік</w:t>
      </w:r>
      <w:r>
        <w:rPr>
          <w:bCs/>
          <w:sz w:val="28"/>
          <w:szCs w:val="28"/>
          <w:lang w:val="uk-UA"/>
        </w:rPr>
        <w:t xml:space="preserve">» </w:t>
      </w:r>
      <w:r>
        <w:rPr>
          <w:sz w:val="28"/>
          <w:szCs w:val="28"/>
          <w:lang w:val="uk-UA"/>
        </w:rPr>
        <w:t xml:space="preserve">,  п. 12 рішення районної ради від  25 грудня   2016 року  № 4/3 </w:t>
      </w:r>
      <w:r>
        <w:rPr>
          <w:bCs/>
          <w:sz w:val="28"/>
          <w:szCs w:val="28"/>
          <w:lang w:val="uk-UA"/>
        </w:rPr>
        <w:t xml:space="preserve">« </w:t>
      </w:r>
      <w:r>
        <w:rPr>
          <w:sz w:val="28"/>
          <w:szCs w:val="28"/>
          <w:lang w:val="uk-UA"/>
        </w:rPr>
        <w:t>Про районний бюджет на 2016 рік</w:t>
      </w:r>
      <w:r>
        <w:rPr>
          <w:bCs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 Внести зміни до районного бюджету на 2016 рік в частині трансфертів    з державного та обласного бюджетів :</w:t>
      </w:r>
    </w:p>
    <w:p>
      <w:pPr>
        <w:pStyle w:val="Iauiue"/>
        <w:tabs>
          <w:tab w:val="left" w:pos="72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більшити доходи загального фонду районного бюджету на 2016 рік на 28460800 гривень , в тому числі збільшити  </w:t>
      </w:r>
      <w:r>
        <w:rPr>
          <w:spacing w:val="-6"/>
          <w:sz w:val="28"/>
          <w:szCs w:val="28"/>
          <w:lang w:val="uk-UA"/>
        </w:rPr>
        <w:t xml:space="preserve">субвенцію з державного бюджету місцевим бюджетам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на 18189500 гривень та  </w:t>
      </w:r>
      <w:r>
        <w:rPr>
          <w:sz w:val="28"/>
          <w:szCs w:val="28"/>
          <w:lang w:val="ru-RU"/>
        </w:rPr>
        <w:t xml:space="preserve"> субвенцію з державного бюджету на виплату допомоги сім’</w:t>
      </w:r>
      <w:r>
        <w:rPr>
          <w:sz w:val="28"/>
          <w:szCs w:val="28"/>
          <w:lang w:val="uk-UA"/>
        </w:rPr>
        <w:t>ям з дітьми, малозабезпеченим сі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ям, інвалідам з  дитинства, дітям-інвалідам на 10271300 гривень ;</w:t>
      </w:r>
    </w:p>
    <w:p>
      <w:pPr>
        <w:pStyle w:val="Iauiue"/>
        <w:tabs>
          <w:tab w:val="left" w:pos="72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Збільшити видатки загального фонду районного бюджету на 2016 рік на 28460800 гривень   по головному розпоряднику коштів - управлінню соціального захисту населення райдержадміністрації  , в тому числі : на  субсидії населенню для відшкодування витрат на оплату житлово-комунальних послуг на 18189500 гривень , допомогу на догляд за дитиною до 3-х років на 50000 гривень , допомогу на дітей , над якими встановлено опіку на 100000 гривень, допомогу на дітей одиноким матерям на 2000000 гривень, державну соціальну допомогу інвалідам з дитинства та дітям – інвалідам на 500000 гривень та  державну соціальну допомогу малозабезпеченим сім”</w:t>
      </w:r>
      <w:r>
        <w:rPr>
          <w:sz w:val="28"/>
          <w:szCs w:val="28"/>
          <w:lang w:val="uk-UA"/>
        </w:rPr>
        <w:t>ям з дітьми на 7621300 гривень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6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  <w:lang w:val="ru-RU"/>
        </w:rPr>
        <w:t>Головному розпоряднику коштів -</w:t>
      </w:r>
      <w:r>
        <w:rPr>
          <w:szCs w:val="28"/>
        </w:rPr>
        <w:t xml:space="preserve"> управлінню соціального захисту населення райдержадміністрації здійснити уточнення бюджетних призначень на 2016 рік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jc w:val="center"/>
        <w:rPr/>
      </w:pPr>
      <w:r>
        <w:rPr/>
        <w:t>2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6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?¬СЎюЎнЎю|Ўю?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1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31:00Z</dcterms:created>
  <dc:creator>БЕРЕСТЮК</dc:creator>
  <dc:description/>
  <cp:keywords/>
  <dc:language>en-US</dc:language>
  <cp:lastModifiedBy>user</cp:lastModifiedBy>
  <cp:lastPrinted>2015-12-09T08:44:00Z</cp:lastPrinted>
  <dcterms:modified xsi:type="dcterms:W3CDTF">2016-07-04T07:31:00Z</dcterms:modified>
  <cp:revision>2</cp:revision>
  <dc:subject/>
  <dc:title>КАМІНЬ-КАШИРСЬКА РАЙОННА ДЕРЖАВНА</dc:title>
</cp:coreProperties>
</file>