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4 червня 2016 року                м.Камінь-Каширський                                №  202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  <w:lang w:val="uk-UA"/>
        </w:rPr>
        <w:t xml:space="preserve">Про утворення робочої групи з питань кооординації роботи у сфері поводження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відходами виробництва і споживання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16,21,39 Закону України «Про місцеві державні адміністрації», на виконання розпорядження голови обласної державної адміністрації від 21 червня 2016 року № 285 «Про координацію роботи у сфері поводження з відходами виробництва і споживання»,  з метою запобігання негативного впливу на навколишнє природне середовище та здоров’я людин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творити районну робочу групу з питань координації роботи у сфері   поводження з відходами виробництва і споживання (далі-Робоча груп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2. Затвердити склад Робочої групи згідно з додатком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чій групі провести  інвентаризацію місць видалення відходів, визначивши реальний стан та подальшу можливість їх використання до            1 серпня 2016 ро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житлово-комунального господарства та будівництва апарату райдержадміністрації (О.Чосік) про результати проведеної роботи проінформувати управління екології та природних ресурсів облдержадміністрації за формами згідно з додатками 2,3 та 4 до 10 серпня   2016 ро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онної державної адміністрації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 235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24 червня 2016 року  № 2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координаці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поводження з відходами виробництва і спожи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ІК                                            -перший заступник голови </w:t>
      </w:r>
    </w:p>
    <w:p>
      <w:pPr>
        <w:pStyle w:val="Normal"/>
        <w:ind w:left="4500" w:hanging="4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Юрійович                          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ЕЙЧУК                                      -начальник відділу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Іванович                                    надзвичайних ситуацій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ІКІТЧУК                                               -начальник відділу економічного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Лук’</w:t>
      </w:r>
      <w:r>
        <w:rPr>
          <w:sz w:val="28"/>
          <w:szCs w:val="28"/>
        </w:rPr>
        <w:t>янович</w:t>
      </w:r>
      <w:r>
        <w:rPr>
          <w:sz w:val="28"/>
          <w:szCs w:val="28"/>
          <w:lang w:val="uk-UA"/>
        </w:rPr>
        <w:t xml:space="preserve">                           розвитку, інфраструктури та туризму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апарату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                                        -начальник 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Герасимович                              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                                           -заступник начальник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Іванович                                             завідувач сектору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робничих галузе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агропромислового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витку районної державн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ОСІК                                                        - 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на Петрівна                                         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та будівництва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ИК                                                     -начальник відділу санітарного нагля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 Валентинович                               за дотриманням санітар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аконодавств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ержпродспожив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 Камінь-Каширському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sectPr>
          <w:type w:val="nextPage"/>
          <w:pgSz w:w="11906" w:h="16838"/>
          <w:pgMar w:left="1800" w:right="567" w:gutter="0" w:header="0" w:top="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</w:t>
      </w:r>
      <w:r>
        <w:rPr>
          <w:b/>
          <w:sz w:val="28"/>
          <w:szCs w:val="28"/>
          <w:lang w:val="uk-UA"/>
        </w:rPr>
        <w:t>О.ВАЩ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80" w:firstLine="6120"/>
        <w:rPr/>
      </w:pPr>
      <w:r>
        <w:rPr>
          <w:sz w:val="28"/>
          <w:szCs w:val="28"/>
          <w:lang w:val="uk-UA"/>
        </w:rPr>
        <w:t>до розпорядже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ind w:left="11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12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явні місця видалення відходів (полігони/породні відвали) у К-Каширському районі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60"/>
        <w:gridCol w:w="1440"/>
        <w:gridCol w:w="1414"/>
        <w:gridCol w:w="1286"/>
        <w:gridCol w:w="1288"/>
        <w:gridCol w:w="1184"/>
        <w:gridCol w:w="1148"/>
        <w:gridCol w:w="1184"/>
        <w:gridCol w:w="1136"/>
        <w:gridCol w:w="1260"/>
        <w:gridCol w:w="1800"/>
      </w:tblGrid>
      <w:tr>
        <w:trPr>
          <w:trHeight w:val="64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місця видалення відходів (полігони, породні </w:t>
            </w:r>
          </w:p>
          <w:p>
            <w:pPr>
              <w:pStyle w:val="Normal"/>
              <w:ind w:left="-93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ва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іючий чи призупине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ний (вказати рік вводу, або рік виводу з експлуатації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7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алансова належність (назва, адреса установи/</w:t>
            </w:r>
          </w:p>
          <w:p>
            <w:pPr>
              <w:pStyle w:val="Normal"/>
              <w:ind w:left="-76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тверджуючі документи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казати наявність реєстрових карт об’єктів утворення, оброблення та утилізації відходів (номер, дату погодж.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азати наявність паспорту місця видалення відходів (номер, дату погодж.)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ужність накопичення в тоннах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 накопичення в г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вність обладнання по сортуванню відход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заповнення МВВ (відносно загальної проектної потужності), 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блемні питання та шляхи їх вирішення</w:t>
            </w:r>
          </w:p>
        </w:tc>
      </w:tr>
      <w:tr>
        <w:trPr>
          <w:trHeight w:val="166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 xml:space="preserve">агальна проект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кожної черг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фактична на 01.0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>.1</w:t>
            </w:r>
            <w:r>
              <w:rPr>
                <w:color w:val="000000"/>
                <w:sz w:val="20"/>
                <w:szCs w:val="20"/>
                <w:lang w:val="uk-UA"/>
              </w:rPr>
              <w:t>6р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на на 01.0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>.1</w:t>
            </w:r>
            <w:r>
              <w:rPr>
                <w:color w:val="000000"/>
                <w:sz w:val="20"/>
                <w:szCs w:val="20"/>
                <w:lang w:val="uk-UA"/>
              </w:rPr>
              <w:t>6р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69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80" w:firstLine="6120"/>
        <w:rPr/>
      </w:pPr>
      <w:r>
        <w:rPr>
          <w:sz w:val="28"/>
          <w:szCs w:val="28"/>
          <w:lang w:val="uk-UA"/>
        </w:rPr>
        <w:t>до розпорядже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ind w:left="11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явні місця видалення відходів (сміттєзвалища) у К-Каширському районі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00"/>
        <w:gridCol w:w="1740"/>
        <w:gridCol w:w="2236"/>
        <w:gridCol w:w="1860"/>
        <w:gridCol w:w="1480"/>
        <w:gridCol w:w="1840"/>
        <w:gridCol w:w="1188"/>
        <w:gridCol w:w="1319"/>
        <w:gridCol w:w="2033"/>
      </w:tblGrid>
      <w:tr>
        <w:trPr>
          <w:trHeight w:val="12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>/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юче чи призупинене (вказати рік вводу або рік виводу з експлуатації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алансова належність (назва, адреса установи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тверджуючі документи)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ташування місця видалення відході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азати наявність паспорту місця видалення відходів (намер, дата погодження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Загальна площа МВ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кожної черги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вність державного акту чи договору, оренди землі, термін дії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заповнення МВВ, 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сяг накопичення станом на 01.0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sz w:val="20"/>
                <w:szCs w:val="20"/>
              </w:rPr>
              <w:t>.1</w:t>
            </w:r>
            <w:r>
              <w:rPr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р., тонн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блемні питання та шляхи їх вирішення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540" w:firstLine="21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580" w:firstLine="6120"/>
        <w:rPr/>
      </w:pPr>
      <w:r>
        <w:rPr>
          <w:sz w:val="28"/>
          <w:szCs w:val="28"/>
          <w:lang w:val="uk-UA"/>
        </w:rPr>
        <w:t>до розпорядже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ind w:left="11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есанкціоновані місця видалення відходів (сміттєзвалища) у К-Каширському районі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056"/>
        <w:gridCol w:w="4500"/>
        <w:gridCol w:w="3240"/>
        <w:gridCol w:w="3600"/>
      </w:tblGrid>
      <w:tr>
        <w:trPr>
          <w:trHeight w:val="12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>/п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зташування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есанкціонованого </w:t>
            </w:r>
            <w:r>
              <w:rPr>
                <w:color w:val="000000"/>
                <w:sz w:val="20"/>
                <w:szCs w:val="20"/>
              </w:rPr>
              <w:t>місця видалення відходів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лансова належність (назва користувача, на території якого виявлено МВВ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Загальна площ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го</w:t>
            </w:r>
            <w:r>
              <w:rPr>
                <w:color w:val="000000"/>
                <w:sz w:val="20"/>
                <w:szCs w:val="20"/>
              </w:rPr>
              <w:t xml:space="preserve"> МВ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сяг накопичення</w:t>
            </w:r>
            <w:r>
              <w:rPr>
                <w:color w:val="000000"/>
                <w:sz w:val="20"/>
                <w:szCs w:val="20"/>
                <w:lang w:val="uk-UA"/>
              </w:rPr>
              <w:t>, т</w:t>
            </w:r>
            <w:r>
              <w:rPr>
                <w:color w:val="000000"/>
                <w:sz w:val="20"/>
                <w:szCs w:val="20"/>
              </w:rPr>
              <w:t xml:space="preserve">онн 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540"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57" w:right="0" w:gutter="0" w:header="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16:00Z</dcterms:created>
  <dc:creator>amigo</dc:creator>
  <dc:description/>
  <cp:keywords/>
  <dc:language>en-US</dc:language>
  <cp:lastModifiedBy>user</cp:lastModifiedBy>
  <cp:lastPrinted>2016-06-30T15:28:00Z</cp:lastPrinted>
  <dcterms:modified xsi:type="dcterms:W3CDTF">2016-07-02T07:16:00Z</dcterms:modified>
  <cp:revision>2</cp:revision>
  <dc:subject/>
  <dc:title>Розпорядження Володамир</dc:title>
</cp:coreProperties>
</file>