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 xml:space="preserve">24 червня 2016 року        </w:t>
      </w:r>
      <w:r>
        <w:rPr>
          <w:lang w:val="ru-RU"/>
        </w:rPr>
        <w:t>м. Камінь - Каширський</w:t>
      </w:r>
      <w:r>
        <w:rPr/>
        <w:t xml:space="preserve">     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00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ворення робочої групи  з питань перевірки фактичного місця проживання /перебування /внутрішньо переміщених осіб 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 ст.23 Закону України „Про місцеві державні адміністрації",   Закону України постанови Кабінету Міністрів України «Деякі питання здійснення соціальних виплат внутрішньо переміщеним особа» від 8 червня 2016 року №365 з  метою своєчасного проведення управлінням соціального захисту населення перевірок, достовірності зазначеної інформації про фактичне місце проживання /перебування внутрішньо переміщених осіб 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Створити  робочої групи  з питань перевірки фактичного місця проживання /перебування / внутрішньо переміщених осіб та затвердити її склад згідно з додатко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 Контроль за виконання даного    розпорядження покласти на заступника голови районної державної адміністрації І.В.Бігун 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>Голова                                                                                               В</w:t>
      </w:r>
      <w:r>
        <w:rPr>
          <w:b/>
          <w:sz w:val="28"/>
          <w:szCs w:val="28"/>
          <w:lang w:val="uk-UA"/>
        </w:rPr>
        <w:t>. ДУНАЙЧУК</w:t>
      </w:r>
      <w:r>
        <w:rPr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идюк</w:t>
        <w:tab/>
        <w:tab/>
        <w:tab/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-05-05</w:t>
      </w:r>
    </w:p>
    <w:sectPr>
      <w:footerReference w:type="default" r:id="rId3"/>
      <w:type w:val="nextPage"/>
      <w:pgSz w:w="11906" w:h="16838"/>
      <w:pgMar w:left="170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37:00Z</dcterms:created>
  <dc:creator>amigo</dc:creator>
  <dc:description/>
  <cp:keywords/>
  <dc:language>en-US</dc:language>
  <cp:lastModifiedBy>user</cp:lastModifiedBy>
  <cp:lastPrinted>2016-06-24T12:47:00Z</cp:lastPrinted>
  <dcterms:modified xsi:type="dcterms:W3CDTF">2016-06-30T06:37:00Z</dcterms:modified>
  <cp:revision>2</cp:revision>
  <dc:subject/>
  <dc:title>Розпорядження Володамир</dc:title>
</cp:coreProperties>
</file>