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02 січня 2016 року</w:t>
      </w:r>
      <w:r>
        <w:rPr/>
        <w:t xml:space="preserve">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0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«прямих телефонних ліній»</w:t>
      </w:r>
    </w:p>
    <w:p>
      <w:pPr>
        <w:pStyle w:val="Heading"/>
        <w:rPr/>
      </w:pPr>
      <w:r>
        <w:rPr>
          <w:szCs w:val="28"/>
        </w:rPr>
        <w:t xml:space="preserve">керівництвом районної державної адміністрації, </w:t>
        <w:br/>
        <w:t>началь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, окремими керівниками</w:t>
      </w:r>
    </w:p>
    <w:p>
      <w:pPr>
        <w:pStyle w:val="Heading"/>
        <w:rPr>
          <w:szCs w:val="28"/>
        </w:rPr>
      </w:pPr>
      <w:r>
        <w:rPr>
          <w:szCs w:val="28"/>
        </w:rPr>
        <w:t>установ, організацій району на 2016 р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З метою поліпшення роботи органів виконавчої влади щодо реалізації конституційного права громадян на інформацію та відповідно до Указу Президента України від 17 лютого 2001 року № 101/2001 «Про удосконалення діяльності органів виконавчої влади з питань інформування населення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Продовжити у 2016 році проведення «прямих телефонних ліній» з актуальних проблем соціально-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Затвердити Графік проведення «прямих телефонних ліній» керівництвом районної державної адміністрації, начальниками структурних підрозділів райдержадміністрації, окремими керівниками установ, організацій району на 2016 рік (додається).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, виконкомам міської, сільських рад забезпечити оперативне реагування на пропозиції, критичні зауваження, висловлені громадянами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4. Контроль за виконанням цього розпорядження покласти на </w:t>
      </w:r>
      <w:r>
        <w:rPr>
          <w:szCs w:val="28"/>
        </w:rPr>
        <w:t>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9912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ind w:left="4872" w:hanging="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ind w:left="4872" w:hanging="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ind w:left="4872" w:hanging="0"/>
        <w:rPr/>
      </w:pPr>
      <w:r>
        <w:rPr/>
        <w:t xml:space="preserve">                                                                        </w:t>
      </w:r>
      <w:r>
        <w:rPr/>
        <w:t>02 .01.2016№  02</w:t>
      </w:r>
    </w:p>
    <w:p>
      <w:pPr>
        <w:pStyle w:val="Normal"/>
        <w:ind w:left="4872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  <w:t>ГРАФІК</w:t>
      </w:r>
    </w:p>
    <w:p>
      <w:pPr>
        <w:pStyle w:val="Heading"/>
        <w:rPr/>
      </w:pPr>
      <w:r>
        <w:rPr>
          <w:szCs w:val="28"/>
        </w:rPr>
        <w:t xml:space="preserve">проведення «прямих телефонних ліній» керівництвом районної державної адміністрації, </w:t>
        <w:br/>
        <w:t xml:space="preserve">начальниками </w:t>
      </w:r>
      <w:r>
        <w:rPr/>
        <w:t xml:space="preserve">структурних підрозділів райдержадміністрації, </w:t>
        <w:br/>
        <w:t>окремими керівниками установ, організацій району на 2016 рік</w:t>
      </w:r>
    </w:p>
    <w:p>
      <w:pPr>
        <w:pStyle w:val="Heading"/>
        <w:rPr/>
      </w:pPr>
      <w:r>
        <w:rPr/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яці (тижд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найчук В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щук О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тнійчук В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кало О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идюк М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зямко Л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ко В.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Коваль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С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ітчук О.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сь В. 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ягайло Л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С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2</w:t>
      </w:r>
    </w:p>
    <w:p>
      <w:pPr>
        <w:pStyle w:val="Heading"/>
        <w:rPr/>
      </w:pPr>
      <w:r>
        <w:rPr/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Є.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вей І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чук В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прунюк Г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С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Б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Н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07:00Z</dcterms:created>
  <dc:creator>1</dc:creator>
  <dc:description/>
  <cp:keywords/>
  <dc:language>en-US</dc:language>
  <cp:lastModifiedBy>user</cp:lastModifiedBy>
  <cp:lastPrinted>2016-01-04T12:31:00Z</cp:lastPrinted>
  <dcterms:modified xsi:type="dcterms:W3CDTF">2016-01-14T07:20:00Z</dcterms:modified>
  <cp:revision>68</cp:revision>
  <dc:subject/>
  <dc:title>             15 січня 2009 року                       м</dc:title>
</cp:coreProperties>
</file>