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Cs w:val="28"/>
        </w:rPr>
      </w:pPr>
      <w:r>
        <w:rPr/>
        <w:t xml:space="preserve">15 червня  2016 року           м. Камінь-Каширський                                 № 192   </w:t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нешкодження вибухонебезпечних предметів, які виявлені на території Воєгощанської та Тоболівської сільських рад: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иділити з резервного фонду районного бюджету кошти в сумі 1 815 (одна тисяча вісімсот п’ятнадцять) гривень для </w:t>
      </w:r>
      <w:r>
        <w:rPr>
          <w:color w:val="000000"/>
          <w:sz w:val="28"/>
          <w:szCs w:val="28"/>
        </w:rPr>
        <w:t>знешкодження вибухонебезпечних предметі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Ковальчук Л.Й.) перерахувати райдержадміністрації кошти в </w:t>
      </w:r>
      <w:r>
        <w:rPr>
          <w:sz w:val="28"/>
          <w:szCs w:val="28"/>
        </w:rPr>
        <w:t>сумі 1 815 (одна тисяча вісімсот п’ятнадцять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Какалюк Н.П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аварійно-рятувальній частині аварійно-рятувального загону спеціального призначення управління державної служби з надзвичайних ситуацій України у Волинській області на </w:t>
      </w:r>
      <w:r>
        <w:rPr>
          <w:sz w:val="28"/>
          <w:szCs w:val="28"/>
        </w:rPr>
        <w:t>суму 1 815 (одна тисяча вісімсот п’ятнадцять)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23:00Z</dcterms:created>
  <dc:creator>Пользователь</dc:creator>
  <dc:description/>
  <cp:keywords/>
  <dc:language>en-US</dc:language>
  <cp:lastModifiedBy>user</cp:lastModifiedBy>
  <cp:lastPrinted>2016-03-23T10:36:00Z</cp:lastPrinted>
  <dcterms:modified xsi:type="dcterms:W3CDTF">2016-06-29T06:23:00Z</dcterms:modified>
  <cp:revision>2</cp:revision>
  <dc:subject/>
  <dc:title> </dc:title>
</cp:coreProperties>
</file>