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15 червня 2016 року              м. Камінь-Каширський                                  № 19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безпеченню легалізації робочих міс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по забезпеченню легалізації робочих місць, 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ло чинність, розпорядження голови районної державної адміністрації від 18 березня 2015 року № 4 «Про новий склад робочої групи по забезпеченню легалізації робочих місц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Кузьмич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 15 червня 2016 року № 191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забезпеченню легалізації робочих місць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обочої груп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, торгівлі, інфраструктури та туризму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 Миколай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ДСНС  у Волинській області, майор цивільної служ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- начальник Камінь –                                    Каширського відділення Ковельської ОДП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ефо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амінь – Каширського район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у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Камінь – Кашир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Іванович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 – Каширського відділу поліції ГУНП у Волинській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39:00Z</dcterms:created>
  <dc:creator>UserXP</dc:creator>
  <dc:description/>
  <cp:keywords/>
  <dc:language>en-US</dc:language>
  <cp:lastModifiedBy>user</cp:lastModifiedBy>
  <cp:lastPrinted>2015-04-01T11:52:00Z</cp:lastPrinted>
  <dcterms:modified xsi:type="dcterms:W3CDTF">2016-06-17T07:39:00Z</dcterms:modified>
  <cp:revision>2</cp:revision>
  <dc:subject/>
  <dc:title> </dc:title>
</cp:coreProperties>
</file>