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6 січня  2016 року                м. Камінь-Каширський                                    № 1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ліквідації ситуації, що сталася внаслідок несприятливих погодних умов, сильних снігопадів на автомобільних  дорогах місцевого значенн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4 (чотирнадцять) тисяч 500 гривень з резервного фонду районного бюджету для розчистки доріг місцевого значе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14 (чотирнадцять) тисяч 500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Старовижівський автодор» ДП «Волинський облавтодор» на суму </w:t>
      </w:r>
      <w:r>
        <w:rPr>
          <w:sz w:val="28"/>
          <w:szCs w:val="28"/>
        </w:rPr>
        <w:t>14 (чотирнадцять) тисяч 500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8:00Z</dcterms:created>
  <dc:creator>Пользователь</dc:creator>
  <dc:description/>
  <cp:keywords/>
  <dc:language>en-US</dc:language>
  <cp:lastModifiedBy>user</cp:lastModifiedBy>
  <cp:lastPrinted>2016-01-26T15:33:00Z</cp:lastPrinted>
  <dcterms:modified xsi:type="dcterms:W3CDTF">2016-01-27T08:18:00Z</dcterms:modified>
  <cp:revision>2</cp:revision>
  <dc:subject/>
  <dc:title> </dc:title>
</cp:coreProperties>
</file>