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 </w:t>
      </w:r>
      <w:r>
        <w:rPr>
          <w:szCs w:val="28"/>
        </w:rPr>
        <w:t xml:space="preserve">14 червня 2016 року           м. Камінь-Каширський                  </w:t>
        <w:tab/>
        <w:tab/>
        <w:t xml:space="preserve"> № 189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поділ   субвенції з облас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6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рішення  обласної ради від 19 травня  № 5/8  “Про внесення змін до рішення обласної ради від 10.02.2016р. №  “Про обласний бюджет на 2016 рік України ” та п. 12 рішення районної ради від  25 грудня  2015 року  № 4/3 "Про районний бюджет на 2016 рік"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в частині розподілу субвенції з обласного бюджету місцевим бюджетам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збільшити доходи загального фонду районного бюджету на 2016 рік на суму 3416000 гривень., в тому числі : "Інша субвенція з обласного бюджету"на 183600 гривень та "Субвенцію за рахунок залишку коштів освітньої субвенції з державного бюджету місцевим бюджетам , що утворився на початок бюджетного періоду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158000 гривень ;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t>- збільшити видатк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гального фонду районного бюджету на 2016 рік на суму 153600 гривень., в тому числі </w:t>
      </w:r>
      <w:r>
        <w:rPr>
          <w:sz w:val="28"/>
          <w:lang w:val="uk-UA"/>
        </w:rPr>
        <w:t>по головному розпоряднику - управлінню агропромислового розвитку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 по КФК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09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грами в галузі сільського господарства, лісового господарства, рибальства та мисливства</w:t>
      </w:r>
      <w:r>
        <w:rPr>
          <w:sz w:val="28"/>
          <w:szCs w:val="28"/>
        </w:rPr>
        <w:t xml:space="preserve">” на </w:t>
      </w:r>
      <w:r>
        <w:rPr>
          <w:sz w:val="28"/>
          <w:szCs w:val="28"/>
          <w:lang w:val="uk-UA"/>
        </w:rPr>
        <w:t>836</w:t>
      </w:r>
      <w:r>
        <w:rPr>
          <w:sz w:val="28"/>
          <w:szCs w:val="28"/>
        </w:rPr>
        <w:t>00 гривень</w:t>
      </w:r>
      <w:r>
        <w:rPr>
          <w:sz w:val="28"/>
          <w:szCs w:val="28"/>
          <w:lang w:val="uk-UA"/>
        </w:rPr>
        <w:t xml:space="preserve"> , по відділу у справах молоді та спорту по  КФК 091108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Заходи з оздоровлення та відпочинку дітей, крім заходів з оздоровлення дітей, що здійснюються за рахунок коштів на оздоровлення громадян, які постраждали внаслідок Чорнобильської катастроф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40000 гривень та управлінню фінансів по КФК 250380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Інші субвенції </w:t>
      </w:r>
      <w:r>
        <w:rPr>
          <w:sz w:val="28"/>
          <w:szCs w:val="28"/>
        </w:rPr>
        <w:t xml:space="preserve">“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30000</w:t>
      </w:r>
      <w:r>
        <w:rPr>
          <w:sz w:val="28"/>
          <w:szCs w:val="28"/>
          <w:lang w:val="uk-UA"/>
        </w:rPr>
        <w:t xml:space="preserve"> гривень ( Черченська сільська рада на застосування енергозберігаючого обладнання при облаштуванні вуличного освітлення );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t>- збільшити видатки</w:t>
      </w:r>
      <w:r>
        <w:rPr>
          <w:sz w:val="28"/>
          <w:lang w:val="uk-UA"/>
        </w:rPr>
        <w:t xml:space="preserve"> спеціаль</w:t>
      </w:r>
      <w:r>
        <w:rPr>
          <w:sz w:val="28"/>
          <w:szCs w:val="28"/>
          <w:lang w:val="uk-UA"/>
        </w:rPr>
        <w:t xml:space="preserve">ного фонду районного бюджету на 2016 рік на 188000 гривень , в тому числі: по районній державній адміністрації по КФК 150101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Капітальні вкладення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на 30000гривень та по відділу освіти по КФК 070201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Загальноосвітні школ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на 158000гривень.</w:t>
      </w:r>
    </w:p>
    <w:p>
      <w:pPr>
        <w:pStyle w:val="2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6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3. Головним розпорядникам коштів районного бюджету здійснити уточнення бюджетних призначень на 2016 рік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</w:r>
    </w:p>
    <w:p>
      <w:pPr>
        <w:pStyle w:val="2"/>
        <w:ind w:left="0" w:firstLine="709"/>
        <w:jc w:val="center"/>
        <w:rPr/>
      </w:pPr>
      <w:r>
        <w:rPr/>
        <w:t>2</w:t>
      </w:r>
    </w:p>
    <w:p>
      <w:pPr>
        <w:pStyle w:val="2"/>
        <w:ind w:left="0" w:firstLine="709"/>
        <w:rPr>
          <w:sz w:val="26"/>
          <w:szCs w:val="28"/>
        </w:rPr>
      </w:pPr>
      <w:r>
        <w:rPr/>
        <w:t>4. Дане розпорядження врахувати при внесенні змін до показників районного бюджету на 2016 рік.</w:t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08:00Z</dcterms:created>
  <dc:creator>БЕРЕСТЮК</dc:creator>
  <dc:description/>
  <cp:keywords/>
  <dc:language>en-US</dc:language>
  <cp:lastModifiedBy>user</cp:lastModifiedBy>
  <cp:lastPrinted>2016-06-14T14:31:00Z</cp:lastPrinted>
  <dcterms:modified xsi:type="dcterms:W3CDTF">2016-06-16T08:08:00Z</dcterms:modified>
  <cp:revision>2</cp:revision>
  <dc:subject/>
  <dc:title>КАМІНЬ-КАШИРСЬКА РАЙОННА ДЕРЖАВНА</dc:title>
</cp:coreProperties>
</file>