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01 червня 2016 року    </w:t>
      </w:r>
      <w:r>
        <w:rPr>
          <w:sz w:val="28"/>
          <w:szCs w:val="28"/>
        </w:rPr>
        <w:t xml:space="preserve">       м. Камінь-Каширський</w:t>
      </w:r>
      <w:r>
        <w:rPr>
          <w:szCs w:val="28"/>
        </w:rPr>
        <w:t xml:space="preserve">                                         № 1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нкурсного комітету з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рганізації та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/>
        <w:t xml:space="preserve">Відповідно до статей 13, 28, 41, пункту 9 статті 39 Закону України "Про місцеві державні адміністрації", з метою державного регулювання пасажирських перевезень та у зв’язку із кадровими змінами в структурі райдержадміністрації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Увести до складу Конкурсного комітету з організації та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району першого заступника голови райдержадміністрації Михаліка Олександра Юрійовича –головою Конкурсного коміте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вести зі  складу Конкурсного комітету з організації та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району Дунайчука Валерія Сав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Кузьмич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42:00Z</dcterms:created>
  <dc:creator>Пользователь</dc:creator>
  <dc:description/>
  <cp:keywords/>
  <dc:language>en-US</dc:language>
  <cp:lastModifiedBy>user</cp:lastModifiedBy>
  <cp:lastPrinted>2016-06-01T11:34:00Z</cp:lastPrinted>
  <dcterms:modified xsi:type="dcterms:W3CDTF">2016-06-03T06:42:00Z</dcterms:modified>
  <cp:revision>2</cp:revision>
  <dc:subject/>
  <dc:title> </dc:title>
</cp:coreProperties>
</file>