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/>
      </w:pPr>
      <w:r>
        <w:rPr/>
        <w:t xml:space="preserve">        </w:t>
      </w:r>
      <w:r>
        <w:rPr/>
        <w:t>26 січня 2016 року       м.Камінь-Каширський                                № 18</w:t>
      </w:r>
    </w:p>
    <w:p>
      <w:pPr>
        <w:pStyle w:val="Style11"/>
        <w:shd w:fill="FFFFFF" w:val="clear"/>
        <w:spacing w:lineRule="atLeast" w:line="341" w:before="195" w:after="195"/>
        <w:jc w:val="center"/>
        <w:rPr/>
      </w:pPr>
      <w:r>
        <w:rPr>
          <w:sz w:val="28"/>
          <w:szCs w:val="28"/>
          <w:lang w:val="uk-UA"/>
        </w:rPr>
        <w:t>Про введення в дію обмежувальних заходів</w:t>
        <w:br/>
        <w:t>щодо профілактики грипу та гострих респіраторних</w:t>
        <w:br/>
        <w:t xml:space="preserve">вірусних інфекцій в Камінь – Каширському районі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законами України «Про  забезпечення санітарного та епідеміологічного благополуччя населення»,  «Про захист населення від інфекційних хвороб»,  наказом державної санітарно-епідеміологічної служби від 17.09.2015 року №160 «Про забезпечення санітарно-гігієнічних та протиепідемічних заходів щодо профілактики грипу та гострих респіраторних вірусних інфекцій», враховуючи листи Камінь - Каширського міжрайонного управління державної санітарно-епідеміологічної служби від 25.01.2016 року №12.3-10/58, рішення  районної комісії з питань техногенно-екологічної безпеки та надзвичайних ситуацій від 26 січня 2016 року (протокол №1),   з метою запобігання подальшого поширення захворювання та виникнення ускладнень серед колективів навчальних закладів та серед дитячого населення район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ідділу освіти райдержадміністрації (Пась В.І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</w:t>
      </w:r>
      <w:r>
        <w:rPr>
          <w:bCs/>
          <w:sz w:val="28"/>
          <w:szCs w:val="28"/>
        </w:rPr>
        <w:t>ризупинити навчально-виховний процес у дошкільних, загальноосвітніх, позашкільних навчальних  закладах  району та міжшкільному-навчально-виробничому комбінаті  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7.01.2016 року до 01.02.2016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ділу культури райдержадміністрації (Сидорчук Є.К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</w:t>
      </w:r>
      <w:r>
        <w:rPr>
          <w:bCs/>
          <w:sz w:val="28"/>
          <w:szCs w:val="28"/>
        </w:rPr>
        <w:t>ризупинити навчальний процес у Камінь – Каширській дитячій школі мистецтв з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7.01.2016 року до 01.02.2016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 xml:space="preserve">На період </w:t>
      </w:r>
      <w:r>
        <w:rPr>
          <w:sz w:val="28"/>
          <w:szCs w:val="28"/>
        </w:rPr>
        <w:t>дії обмежувальних заходів</w:t>
      </w:r>
      <w:r>
        <w:rPr>
          <w:bCs/>
          <w:sz w:val="28"/>
          <w:szCs w:val="28"/>
        </w:rPr>
        <w:t xml:space="preserve"> відмінити проведення навчальних, культурних, спортивних та інших масових заходів на території району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ерівникам управлінь, відділів райдержадміністрації,  установ, організацій та підприємств, виконавчим комітетам міської та сільських ра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Запровадити посилений протиепідемічний режим на підприємствах, установах організаціях, закладах охорони здоров’я, у місцях масового перебування людей, навчальних закладах, закладах культури, тощ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Забезпечити ефективний контроль за температурним режимом в дитячих, освітніх, лікувально-профілактичних установах та закладах, житлових приміщен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Центральній районній лікарні (Потягайло Л.А.), центру первинної медико-санітарної допомоги (Соловей І.П.) забезпечи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Готовність  закладів охорони здоров’я до сезонного підвищення захворюваності населення на грип та ГРВІ, звернувши особливу увагу на підготовку госпітальної бази, наявність незнижуваного запасу лікарських засобів, у тому числі противірусних препаратів, засобів індивіду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исту; дезінфекційних, антисептичних засобів захисту; спеціальної медичної апаратури, укомплектування бригад для надання консультативної та медичної допомо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амінь-Каширському міжрайонному управлінню Головного управління держсанепіідслужби  у Волинській області (Юрчик Б.В.) забезпечи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Здійснення оперативного аналізу епідеміологічної ситуації щодо захворюваності на гри та ГРВІ, контроль за їх станом та проведення своєчасного коригування профілактичних та протиепідемічних заходів під час епідемічного сезону 2015-2016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Своєчасне визначення епідемічного підйому захворюваності на грип та ГРВІ й оперативне інформування місцевих органів виконавчої влади для прийняття рішення про запровадження протиепідемічних та обмежувальних за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роведення санітарно-освітньої роботи серед населення про заходи індивідуальної та колективної профілактики грипу та ГРВІ, необхідність своєчасного звернення за медичною допомогою  у разі появи ознак захворюванн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41" w:before="45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озпорядження залишаю за собою.</w:t>
      </w:r>
    </w:p>
    <w:p>
      <w:pPr>
        <w:pStyle w:val="Normal"/>
        <w:shd w:fill="FFFFFF" w:val="clear"/>
        <w:spacing w:lineRule="atLeast" w:line="341" w:before="4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1" w:before="4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1" w:before="4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1" w:before="4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Юрчик 23182</w:t>
      </w:r>
    </w:p>
    <w:p>
      <w:pPr>
        <w:pStyle w:val="Normal"/>
        <w:shd w:fill="FFFFFF" w:val="clear"/>
        <w:spacing w:lineRule="atLeast" w:line="341" w:before="4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41" w:before="45" w:after="0"/>
        <w:ind w:left="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lineRule="atLeast" w:line="341" w:before="195" w:after="195"/>
        <w:jc w:val="both"/>
        <w:rPr>
          <w:rStyle w:val="Strong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lineRule="atLeast" w:line="341" w:before="195" w:after="195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right="-185" w:hanging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0:55:00Z</dcterms:created>
  <dc:creator>Пользователь</dc:creator>
  <dc:description/>
  <cp:keywords/>
  <dc:language>en-US</dc:language>
  <cp:lastModifiedBy>user</cp:lastModifiedBy>
  <cp:lastPrinted>2016-01-26T11:53:00Z</cp:lastPrinted>
  <dcterms:modified xsi:type="dcterms:W3CDTF">2016-01-26T10:55:00Z</dcterms:modified>
  <cp:revision>2</cp:revision>
  <dc:subject/>
  <dc:title> </dc:title>
</cp:coreProperties>
</file>