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jc w:val="left"/>
        <w:rPr>
          <w:sz w:val="27"/>
          <w:szCs w:val="27"/>
        </w:rPr>
      </w:pPr>
      <w:r>
        <w:rPr>
          <w:szCs w:val="28"/>
        </w:rPr>
        <w:t>31 травня 2016 року              м. Камінь-Каширський</w:t>
      </w:r>
      <w:r>
        <w:rPr>
          <w:sz w:val="27"/>
          <w:szCs w:val="27"/>
        </w:rPr>
        <w:t xml:space="preserve">                                        № 178</w:t>
      </w:r>
    </w:p>
    <w:p>
      <w:pPr>
        <w:pStyle w:val="Heading"/>
        <w:jc w:val="both"/>
        <w:rPr>
          <w:sz w:val="16"/>
          <w:szCs w:val="16"/>
        </w:rPr>
      </w:pPr>
      <w:r>
        <w:rPr/>
        <w:t xml:space="preserve">  </w:t>
      </w:r>
      <w:r>
        <w:rPr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>Про новий склад районної постійно діючої комісії</w:t>
      </w:r>
    </w:p>
    <w:p>
      <w:pPr>
        <w:pStyle w:val="Heading"/>
        <w:rPr/>
      </w:pPr>
      <w:r>
        <w:rPr>
          <w:szCs w:val="28"/>
        </w:rPr>
        <w:t xml:space="preserve"> </w:t>
      </w:r>
      <w:r>
        <w:rPr>
          <w:szCs w:val="28"/>
        </w:rPr>
        <w:t xml:space="preserve">з координації дій державних органів, що здійснюють державний </w:t>
      </w:r>
    </w:p>
    <w:p>
      <w:pPr>
        <w:pStyle w:val="Heading"/>
        <w:rPr/>
      </w:pPr>
      <w:r>
        <w:rPr>
          <w:szCs w:val="28"/>
        </w:rPr>
        <w:t xml:space="preserve">контроль за заготівлею другорядних лісових матеріалів, здійснення побічних лісових користувань та використанням корисних властивостей лісів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      </w:t>
      </w:r>
    </w:p>
    <w:p>
      <w:pPr>
        <w:pStyle w:val="Heading"/>
        <w:jc w:val="both"/>
        <w:rPr/>
      </w:pPr>
      <w:r>
        <w:rPr>
          <w:sz w:val="27"/>
          <w:szCs w:val="27"/>
        </w:rPr>
        <w:tab/>
      </w:r>
      <w:r>
        <w:rPr>
          <w:szCs w:val="28"/>
        </w:rPr>
        <w:t xml:space="preserve">         Відповідно до п.9 ст. 39 Закону України «Про місцеві державні адміністрації», у зв’язку з кадровими змінами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ab/>
        <w:t>1. Затвердити новий склад районної постійно діючої комісії з координації дій державних органів, що здійснюють державний контроль за заготівлею другорядних лісових матеріалів, здійснення побічних лісових користувань та використанням корисних властивостей лісів, що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 Визнати таким, що втратив чинність додаток до розпорядження голови районної державної адміністрації від 7 травня 2015 року № 87 « Про утворення районної постійно діючої комісії з координації дій державних органів, що здійснюють державний контроль за заготівлею другорядних лісових матеріалів, здійснення побічних лісових користувань та використання корисних властивостей лісу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Ятчук 2324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ід 31.05.2016р.№ 178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 діючої комісії з організації державного контрол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заготівлею другорядних лісових матеріалів, здійсненням побіч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сових користувань та використанням корисних властивостей ліс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Камінь-Каширської район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ОН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- начальник Камінь – Каширського відділення Ковельської ОДПІ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ЧУ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Олександр Лук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начальник відділу економічного розвитку, торгівлі, інфраструктури та туризму апарату райдержадміністрації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ТНІЙ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Герас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талій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ровідний спеціаліст – державний фітосанітарний інспектор Головного управління державної служби з питань безпеки харчування продуктів та захисту споживача  у Волинській області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 (за згодою)</w:t>
            </w:r>
          </w:p>
          <w:p>
            <w:pPr>
              <w:pStyle w:val="Normal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ВК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Іванович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иректор </w:t>
            </w:r>
            <w:r>
              <w:rPr>
                <w:bCs/>
                <w:sz w:val="28"/>
                <w:szCs w:val="28"/>
              </w:rPr>
              <w:t>ДП СЛАП «Камінь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Каширськагроліс»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РЕ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охорони та захисту лісу ДП «Камінь-Каширське ЛГ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чеслав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uk-UA"/>
              </w:rPr>
              <w:t>директор ДП „Камінь- Каширське</w:t>
            </w:r>
            <w:r>
              <w:rPr>
                <w:spacing w:val="-7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"/>
                <w:sz w:val="28"/>
                <w:szCs w:val="28"/>
                <w:lang w:val="uk-UA"/>
              </w:rPr>
              <w:t>ЛГ” (за згодою)</w:t>
            </w:r>
          </w:p>
          <w:p>
            <w:pPr>
              <w:pStyle w:val="Normal"/>
              <w:jc w:val="right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довження додатк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У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>управління агропромислового розвитк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ТР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акар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еруючий </w:t>
            </w:r>
            <w:r>
              <w:rPr>
                <w:color w:val="000000"/>
                <w:sz w:val="28"/>
                <w:szCs w:val="28"/>
                <w:lang w:val="uk-UA"/>
              </w:rPr>
              <w:t>справами районної</w:t>
            </w:r>
            <w:r>
              <w:rPr>
                <w:sz w:val="28"/>
                <w:szCs w:val="28"/>
                <w:lang w:val="uk-UA"/>
              </w:rPr>
              <w:t xml:space="preserve"> ради (за згодою)   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чальник Камінь-Каширського відділу поліції ГУНП у Волинській області (за згодою)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ab/>
              <w:tab/>
              <w:tab/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УЗНЕЦ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ина Серг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Камінь – Каширського відділу лабораторних досліджень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Анд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начальник відділу з питань надання адміністративних послуг, державний адміністратор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   О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39" w:leader="none"/>
      </w:tabs>
      <w:ind w:firstLine="12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6:13:00Z</dcterms:created>
  <dc:creator>я</dc:creator>
  <dc:description/>
  <cp:keywords/>
  <dc:language>en-US</dc:language>
  <cp:lastModifiedBy>user</cp:lastModifiedBy>
  <cp:lastPrinted>2016-05-30T16:01:00Z</cp:lastPrinted>
  <dcterms:modified xsi:type="dcterms:W3CDTF">2016-06-03T06:13:00Z</dcterms:modified>
  <cp:revision>2</cp:revision>
  <dc:subject/>
  <dc:title> </dc:title>
</cp:coreProperties>
</file>