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4"/>
        <w:spacing w:before="0" w:after="0"/>
        <w:rPr/>
      </w:pPr>
      <w:r>
        <w:rPr/>
        <w:t xml:space="preserve"> 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17 травня 2016 року             м. Камінь-Каширський                              № 163</w:t>
      </w:r>
    </w:p>
    <w:p>
      <w:pPr>
        <w:pStyle w:val="Style14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координації реалізації субпроекту Світового банку «Вдосконалення медичної допомоги хворим з хворобами системи кровообігу у Волинській обла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.2,6,13,22,39,4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“Про місцеві державні адміністрації”, на виконання листа облдержадміністрації від 06.05.2016 №2796/44/2-16,  з метою ефективної реалізації субпроекту «Вдосконалення медичної допомоги хворим з хворобами системи кровообігу у Волинській області» в рамках проекту Світового банку «Поліпшення охорони здоров’я на службі у людей»:       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робочу групу з координації реалізації субпроекту Світового банку «Вдосконалення медичної допомоги хворим з хворобами системи кровообігу у Волинській області» (далі – робоча група) у складі згідно з додатком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) робочу групу оперативно вирішувати питання по своєчасній та якісній реалізації субпроек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) координатора робочої групи І. Солов’я безпосередньо комунікувати з Групою управління субпроекту та сприяти реалізації його в райо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3.  Контроль за виконанням даного розпорядження покласти на першого заступника голови райдержадміністрації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 ДУНАЙЧУК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Кузьмич 23262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left" w:pos="6930" w:leader="none"/>
          <w:tab w:val="left" w:pos="7200" w:leader="none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left" w:pos="6930" w:leader="none"/>
          <w:tab w:val="left" w:pos="7200" w:leader="none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до розпорядження голови </w:t>
        <w:tab/>
        <w:tab/>
        <w:tab/>
        <w:tab/>
        <w:tab/>
        <w:tab/>
        <w:tab/>
        <w:tab/>
        <w:t xml:space="preserve">  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     від 17 травня 2016 року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№</w:t>
      </w:r>
      <w:r>
        <w:rPr>
          <w:sz w:val="28"/>
          <w:szCs w:val="28"/>
          <w:lang w:val="uk-UA"/>
        </w:rPr>
        <w:t>16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координації реалізації субпроекту Світового банк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досконалення медичної допомоги хворим з хворобами системи кровобігу у Волинській області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ЛІК</w:t>
        <w:tab/>
        <w:tab/>
        <w:tab/>
        <w:tab/>
        <w:t xml:space="preserve">        - перший заступник голови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Юрійович                  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тор робочої груп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ОВЕЙ                                      - головний лікар Камінь-Каширського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Петрович                                   центру первинної медико-санітар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помог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ЯГАЙЛО                                -   головний лікар Камінь-Каширськ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Адамівна                             центральної лікарн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НЮК                                        -   інженер охорони праці Камінь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Григорович                    Каширського центру первинної медико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анітарної допомо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ДЧУК                                         -   головний бухгалтер Камінь-Каши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Олександрівна                   центру первинної медико-санітарно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опомог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                                           -   завідувач сектору житлово-комун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ина Петрівна                                  господарства та будівництва апарату </w:t>
      </w:r>
    </w:p>
    <w:p>
      <w:pPr>
        <w:pStyle w:val="Normal"/>
        <w:tabs>
          <w:tab w:val="clear" w:pos="708"/>
          <w:tab w:val="left" w:pos="0" w:leader="none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ЧУК                                 -   заступник начальника управлінн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риса Йосипівна                              фінансів, бюджетного відділ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ЛЖКО                                        -   начальник відділу містобудування 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Валерійович                            архітектури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ЧУК                                       -  начальник відділу економічного розвитк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Лук’янович                      торгівлі, інфраструктури та торгівлі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О.Ващук          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2:00Z</dcterms:created>
  <dc:creator>UserXP</dc:creator>
  <dc:description/>
  <cp:keywords/>
  <dc:language>en-US</dc:language>
  <cp:lastModifiedBy>user</cp:lastModifiedBy>
  <cp:lastPrinted>2016-05-17T14:33:00Z</cp:lastPrinted>
  <dcterms:modified xsi:type="dcterms:W3CDTF">2016-05-23T12:42:00Z</dcterms:modified>
  <cp:revision>2</cp:revision>
  <dc:subject/>
  <dc:title> </dc:title>
</cp:coreProperties>
</file>