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</w:t>
      </w:r>
      <w:r>
        <w:rPr>
          <w:b/>
          <w:spacing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  <w:spacing w:val="14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iCs/>
          <w:sz w:val="32"/>
          <w:szCs w:val="32"/>
          <w:lang w:val="uk-UA"/>
        </w:rPr>
        <w:t>17 травня 2016 року</w:t>
      </w:r>
      <w:r>
        <w:rPr>
          <w:bCs/>
          <w:sz w:val="28"/>
          <w:szCs w:val="28"/>
          <w:lang w:val="uk-UA"/>
        </w:rPr>
        <w:t xml:space="preserve">             м.Камінь-Каширський                                     № 161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кладання обов’яз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від 10.12.2015 року №88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з метою забезпечення реалізації повноважень адміністраторів відділу з питань надання адміністративних послуг райдержадміністрації, визначених ст..255 Кодексу України про адміністративні правопорушення, керуючись п.7 ст. 13 Закону України «Про адміністративні послуги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уповноважених осіб на складання протоколів (постанов)  про адміністративні правопорушення у порядку передбаченому пунктом 2-5 частини 1 статті 255 Кодексу України  про адміністративні правопорушенн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к Наталія Андріївна – начальник відділу з питань надання адміністративних послуг райдержадміністрації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цюк Наталія Миколаївна – адміністратор відділу з питань надання адміністративних послуг райдержадміністрації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оканець Лілія Вікторівна - адміністратор відділу з питань надання адміністративних послуг райдержадміністр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м особам на складання протоколів (постанов) про адміністративні правопорушення у своїй роботі дотримуватись вимог Кодексу України про адміністративні правопорушення та інших нормативних актів України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з питань надання адміністративних послуг райдержадміністрації (Н.Яцук) внести зміни до посадових інструкцій, Положення та Регламенту роботи відділ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/>
      </w:pPr>
      <w:r>
        <w:rPr>
          <w:sz w:val="28"/>
          <w:szCs w:val="28"/>
          <w:lang w:val="uk-UA"/>
        </w:rPr>
        <w:t>Яцук 22 252</w:t>
      </w:r>
    </w:p>
    <w:sectPr>
      <w:headerReference w:type="default" r:id="rId3"/>
      <w:headerReference w:type="first" r:id="rId4"/>
      <w:type w:val="nextPage"/>
      <w:pgSz w:w="11906" w:h="16838"/>
      <w:pgMar w:left="1440" w:right="386" w:gutter="0" w:header="709" w:top="765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0:00Z</dcterms:created>
  <dc:creator>User</dc:creator>
  <dc:description/>
  <cp:keywords/>
  <dc:language>en-US</dc:language>
  <cp:lastModifiedBy>user</cp:lastModifiedBy>
  <cp:lastPrinted>2016-05-25T12:29:00Z</cp:lastPrinted>
  <dcterms:modified xsi:type="dcterms:W3CDTF">2016-05-25T09:30:00Z</dcterms:modified>
  <cp:revision>2</cp:revision>
  <dc:subject/>
  <dc:title>                                                                                                 </dc:title>
</cp:coreProperties>
</file>