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7 травня 2016 року                   м. Камінь-Каширський</w:t>
        <w:tab/>
        <w:t xml:space="preserve">                         № 15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/>
        <w:t>Про внесення змін до розпорядження голови районної державної адміністрації від12.08.2015 року №176 «Про затвердження нового складу комісії у справах альтернативної (невійськової) служби районної державної адміністрації»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ідставі п. 9 ст. 39 Закону України "Про місцеві державні адміністрації", постанови Кабінету Міністрів України від 10 листопада 1999 року №2066 «Про затвердження нормативно - правових актів щодо застосування Закону України «Про альтернативну (невійськову) службу», та у зв‘язку з кадровими змінами :</w:t>
      </w:r>
    </w:p>
    <w:p>
      <w:pPr>
        <w:pStyle w:val="Normal"/>
        <w:ind w:firstLine="540"/>
        <w:jc w:val="both"/>
        <w:rPr/>
      </w:pPr>
      <w:r>
        <w:rPr/>
        <w:t>1. Вивести зі складу комісії :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ігун Інну Віталіївну, Шевчик Тетяну Володимирівну.</w:t>
      </w:r>
    </w:p>
    <w:p>
      <w:pPr>
        <w:pStyle w:val="Normal"/>
        <w:ind w:firstLine="540"/>
        <w:jc w:val="both"/>
        <w:rPr/>
      </w:pPr>
      <w:r>
        <w:rPr/>
        <w:t>2. Увести до складу комісії:</w:t>
      </w:r>
    </w:p>
    <w:p>
      <w:pPr>
        <w:pStyle w:val="Normal"/>
        <w:jc w:val="both"/>
        <w:rPr/>
      </w:pPr>
      <w:r>
        <w:rPr/>
        <w:t>Першого заступника голови районної державної адміністрації Михаліка Олександра Юрійовича –заступником голови комісії;</w:t>
      </w:r>
    </w:p>
    <w:p>
      <w:pPr>
        <w:pStyle w:val="Normal"/>
        <w:jc w:val="both"/>
        <w:rPr/>
      </w:pPr>
      <w:r>
        <w:rPr/>
        <w:t xml:space="preserve">Начальника Камінь – Каширського відділення поліції ГУНП  у Волинській області Чиха Валентина Івановича – членом комісії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b/>
          <w:sz w:val="28"/>
          <w:szCs w:val="28"/>
        </w:rPr>
        <w:t xml:space="preserve">                                                                       В.ДУНАЙЧУ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даток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йдержадміністрації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ід _______________ № ___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місії у справах альтернативної (невійськової) служби районної державної адміністрації</w:t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>
          <w:trHeight w:val="439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</w:t>
            </w:r>
          </w:p>
        </w:tc>
      </w:tr>
      <w:tr>
        <w:trPr>
          <w:trHeight w:val="736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унайчук  Валерій Сав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-  голова районної державної 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6"/>
                <w:szCs w:val="26"/>
              </w:rPr>
              <w:t>Заступник голови комісії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халік Олександр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ерший заступник голови районної державної 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альний секретар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Шуляр  Володимир Варфолом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відділу з питань праці та соціально – трудових відносин управління соціального захисту населення  райдержадміністрації </w:t>
            </w:r>
          </w:p>
        </w:tc>
      </w:tr>
      <w:tr>
        <w:trPr>
          <w:trHeight w:val="50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идюк Максим Максим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 начальник управління соціального захисту населення  райдержадміністрації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ь Вікто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освіти Камінь – Каширської райдержадміністрації</w:t>
            </w:r>
          </w:p>
        </w:tc>
      </w:tr>
      <w:tr>
        <w:trPr>
          <w:trHeight w:val="53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зямко Лілія Мефод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директор Камінь - Каширського районного центру зайнятості </w:t>
            </w:r>
          </w:p>
        </w:tc>
      </w:tr>
      <w:tr>
        <w:trPr>
          <w:trHeight w:val="544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орпинко Ігор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районний військовий комісар </w:t>
            </w:r>
          </w:p>
        </w:tc>
      </w:tr>
      <w:tr>
        <w:trPr>
          <w:trHeight w:val="71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всієнко Тамар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ного лікаря Камінь - Каширської центральної районної лікарні по експертизі і непрацездатності (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Корецький Володимир 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сничий ДП СЛАП «Камінь – Каширськагроліс» ( 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Фіц Василь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сничий ДП «Камінь – Каширське лісове господарство» (за згодою)</w:t>
            </w:r>
          </w:p>
        </w:tc>
      </w:tr>
      <w:tr>
        <w:trPr>
          <w:trHeight w:val="882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Хлистік Микола Гри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sz w:val="26"/>
                <w:szCs w:val="26"/>
              </w:rPr>
              <w:t>- пресвітер  церкви Євангельських християн Баптистів (за згодою)</w:t>
            </w:r>
          </w:p>
        </w:tc>
      </w:tr>
      <w:tr>
        <w:trPr>
          <w:trHeight w:val="71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ородюк Яків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світер церкви Християн віри Євангельської (за згодою)</w:t>
            </w:r>
          </w:p>
        </w:tc>
      </w:tr>
      <w:tr>
        <w:trPr>
          <w:trHeight w:val="711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Чих Валентин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а  Камінь –Каширського РВ УМВС України у Волинській області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Керівник  апарату 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айдержадміністрації                                                                  О.Ващук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46:00Z</dcterms:created>
  <dc:creator>m10</dc:creator>
  <dc:description/>
  <cp:keywords/>
  <dc:language>en-US</dc:language>
  <cp:lastModifiedBy>Admin</cp:lastModifiedBy>
  <cp:lastPrinted>2016-05-16T11:26:00Z</cp:lastPrinted>
  <dcterms:modified xsi:type="dcterms:W3CDTF">2016-05-30T06:33:00Z</dcterms:modified>
  <cp:revision>3</cp:revision>
  <dc:subject/>
  <dc:title>Розпорядження</dc:title>
</cp:coreProperties>
</file>