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29 квітня 2016 року            </w:t>
      </w:r>
      <w:r>
        <w:rPr>
          <w:szCs w:val="28"/>
        </w:rPr>
        <w:t>м.Камінь-Каширський</w:t>
      </w:r>
      <w:r>
        <w:rPr/>
        <w:t xml:space="preserve">                                     № 144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8 жовтня 2004 року №199 «Про призначення уповноважених для роботи, пов’язаної з обліком дітей і підлітків шкільного віку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Відповідно до пп.1,3 ст. 22 Закону України „Про місцеві державні адміністрації”, постанови Кабінету Міністрів України від 12 квітня 2000 року №646 „Про затвердження Інструкції з обліку дітей і підлітків шкільного віку”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Внести наступні зміни до складу уповноважених для роботи, пов’язаної з обліком дітей і підлітків шкільного віку, затвердженого розпорядженням голови райдержадміністрації від 8 жовтня 2004 року №199 «Про призначення уповноважених для роботи, пов’язаної з обліком дітей і підлітків шкільного віку», виклавши порядкові номери 2, 32, 37, 43, 49, 53 додатку до розпорядження в такій редакції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2. Корінчук А.М. – загальноосвітня школа І-ІІІ ступенів с.Брониця»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32. Крам С.В. – загальноосвітня школа І-ІІ ступенів с.Мельники-Мостище»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37. Солоненчик Л.А. – загальноосвітня школа І-ІІ ступенів с.Підбороччя»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43. Коширець Л.І. – загальноосвітня школа І-ІІІ ступенів с.Житнівка»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49. Деркач Р.С. – загальноосвітня школа І ступеня с.Краснилівка»,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«53. Хлюстова Г.А. – загальноосвітня школа І ступеня с.Дубровиця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</w:t>
      </w:r>
      <w:r>
        <w:rPr>
          <w:bCs/>
          <w:sz w:val="28"/>
          <w:szCs w:val="28"/>
          <w:lang w:val="uk-UA"/>
        </w:rPr>
        <w:tab/>
        <w:tab/>
        <w:tab/>
        <w:tab/>
      </w: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22:00Z</dcterms:created>
  <dc:creator>amigo</dc:creator>
  <dc:description/>
  <cp:keywords/>
  <dc:language>en-US</dc:language>
  <cp:lastModifiedBy>Admin</cp:lastModifiedBy>
  <cp:lastPrinted>2016-04-26T10:37:00Z</cp:lastPrinted>
  <dcterms:modified xsi:type="dcterms:W3CDTF">2016-05-17T06:21:00Z</dcterms:modified>
  <cp:revision>3</cp:revision>
  <dc:subject/>
  <dc:title>Розпорядження Володамир</dc:title>
</cp:coreProperties>
</file>